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ind w:left="0" w:right="0" w:hanging="0"/>
        <w:jc w:val="center"/>
        <w:rPr>
          <w:lang w:val="en-US" w:eastAsia="en-US"/>
        </w:rPr>
      </w:pPr>
      <w:r>
        <w:rPr>
          <w:lang w:val="en-US" w:eastAsia="en-US"/>
        </w:rPr>
        <w:drawing>
          <wp:inline distT="0" distB="0" distL="0" distR="0">
            <wp:extent cx="884555" cy="8667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6" t="-17" r="-16" b="-17"/>
                    <a:stretch>
                      <a:fillRect/>
                    </a:stretch>
                  </pic:blipFill>
                  <pic:spPr bwMode="auto">
                    <a:xfrm>
                      <a:off x="0" y="0"/>
                      <a:ext cx="884555" cy="866775"/>
                    </a:xfrm>
                    <a:prstGeom prst="rect">
                      <a:avLst/>
                    </a:prstGeom>
                  </pic:spPr>
                </pic:pic>
              </a:graphicData>
            </a:graphic>
          </wp:inline>
        </w:drawing>
      </w:r>
    </w:p>
    <w:p>
      <w:pPr>
        <w:pStyle w:val="Normal"/>
        <w:spacing w:before="0" w:after="96"/>
        <w:ind w:left="0" w:right="0" w:hanging="0"/>
        <w:jc w:val="center"/>
        <w:rPr>
          <w:rFonts w:ascii="Times New Roman" w:hAnsi="Times New Roman" w:eastAsia="Times New Roman" w:cs="Times New Roman"/>
          <w:b/>
          <w:b/>
          <w:i w:val="false"/>
          <w:i w:val="false"/>
          <w:sz w:val="24"/>
        </w:rPr>
      </w:pPr>
      <w:r>
        <w:rPr>
          <w:rFonts w:eastAsia="Times New Roman" w:cs="Times New Roman" w:ascii="Times New Roman" w:hAnsi="Times New Roman"/>
          <w:b/>
          <w:i w:val="false"/>
          <w:sz w:val="24"/>
        </w:rPr>
        <w:t>MINISTÉRIO DA FAZENDA</w:t>
      </w:r>
    </w:p>
    <w:p>
      <w:pPr>
        <w:pStyle w:val="Normal"/>
        <w:spacing w:before="0" w:after="134"/>
        <w:ind w:left="14" w:right="2" w:hanging="10"/>
        <w:jc w:val="center"/>
        <w:rPr>
          <w:rFonts w:ascii="Times New Roman" w:hAnsi="Times New Roman" w:eastAsia="Times New Roman" w:cs="Times New Roman"/>
          <w:b/>
          <w:b/>
          <w:i w:val="false"/>
          <w:i w:val="false"/>
          <w:sz w:val="24"/>
        </w:rPr>
      </w:pPr>
      <w:r>
        <w:rPr>
          <w:rFonts w:eastAsia="Times New Roman" w:cs="Times New Roman" w:ascii="Times New Roman" w:hAnsi="Times New Roman"/>
          <w:b/>
          <w:i w:val="false"/>
          <w:sz w:val="24"/>
        </w:rPr>
        <w:t>Secretaria de Previdência</w:t>
      </w:r>
    </w:p>
    <w:p>
      <w:pPr>
        <w:pStyle w:val="Normal"/>
        <w:spacing w:before="0" w:after="134"/>
        <w:ind w:left="14" w:right="2" w:hanging="10"/>
        <w:jc w:val="center"/>
        <w:rPr/>
      </w:pPr>
      <w:r>
        <w:rPr/>
      </w:r>
    </w:p>
    <w:p>
      <w:pPr>
        <w:pStyle w:val="Normal"/>
        <w:spacing w:before="0" w:after="134"/>
        <w:ind w:left="14" w:right="2" w:hanging="10"/>
        <w:jc w:val="center"/>
        <w:rPr/>
      </w:pPr>
      <w:r>
        <w:rPr/>
      </w:r>
    </w:p>
    <w:p>
      <w:pPr>
        <w:pStyle w:val="Normal"/>
        <w:spacing w:before="0" w:after="134"/>
        <w:ind w:left="0" w:right="2" w:hanging="0"/>
        <w:rPr/>
      </w:pPr>
      <w:r>
        <w:rPr/>
      </w:r>
    </w:p>
    <w:p>
      <w:pPr>
        <w:pStyle w:val="Normal"/>
        <w:spacing w:before="0" w:after="134"/>
        <w:ind w:left="0" w:right="2" w:hanging="0"/>
        <w:rPr/>
      </w:pPr>
      <w:r>
        <w:rPr/>
      </w:r>
    </w:p>
    <w:p>
      <w:pPr>
        <w:pStyle w:val="Heading1"/>
        <w:rPr>
          <w:i/>
          <w:i/>
          <w:sz w:val="40"/>
        </w:rPr>
      </w:pPr>
      <w:r>
        <w:rPr/>
        <w:t>ATA</w:t>
      </w:r>
    </w:p>
    <w:p>
      <w:pPr>
        <w:pStyle w:val="Normal"/>
        <w:spacing w:before="0" w:after="23"/>
        <w:ind w:left="124" w:right="0" w:hanging="0"/>
        <w:jc w:val="center"/>
        <w:rPr>
          <w:b/>
          <w:b/>
          <w:i w:val="false"/>
          <w:i w:val="false"/>
          <w:sz w:val="24"/>
          <w:szCs w:val="24"/>
        </w:rPr>
      </w:pPr>
      <w:r>
        <w:rPr>
          <w:b/>
          <w:i w:val="false"/>
          <w:sz w:val="24"/>
          <w:szCs w:val="24"/>
        </w:rPr>
      </w:r>
    </w:p>
    <w:p>
      <w:pPr>
        <w:pStyle w:val="Normal"/>
        <w:spacing w:before="0" w:after="23"/>
        <w:ind w:left="124" w:right="0" w:hanging="0"/>
        <w:jc w:val="center"/>
        <w:rPr>
          <w:b/>
          <w:b/>
          <w:i w:val="false"/>
          <w:i w:val="false"/>
          <w:sz w:val="24"/>
          <w:szCs w:val="24"/>
        </w:rPr>
      </w:pPr>
      <w:r>
        <w:rPr>
          <w:b/>
          <w:i w:val="false"/>
          <w:sz w:val="24"/>
          <w:szCs w:val="24"/>
        </w:rPr>
      </w:r>
    </w:p>
    <w:p>
      <w:pPr>
        <w:pStyle w:val="Normal"/>
        <w:spacing w:before="0" w:after="23"/>
        <w:ind w:left="124" w:right="0" w:hanging="0"/>
        <w:jc w:val="center"/>
        <w:rPr>
          <w:b/>
          <w:b/>
          <w:i w:val="false"/>
          <w:i w:val="false"/>
          <w:sz w:val="24"/>
          <w:szCs w:val="24"/>
        </w:rPr>
      </w:pPr>
      <w:r>
        <w:rPr>
          <w:b/>
          <w:i w:val="false"/>
          <w:sz w:val="24"/>
          <w:szCs w:val="24"/>
        </w:rPr>
      </w:r>
    </w:p>
    <w:p>
      <w:pPr>
        <w:pStyle w:val="Normal"/>
        <w:spacing w:before="0" w:after="23"/>
        <w:ind w:left="124" w:right="0" w:hanging="0"/>
        <w:jc w:val="center"/>
        <w:rPr>
          <w:sz w:val="24"/>
          <w:szCs w:val="24"/>
        </w:rPr>
      </w:pPr>
      <w:r>
        <w:rPr>
          <w:sz w:val="24"/>
          <w:szCs w:val="24"/>
        </w:rPr>
      </w:r>
    </w:p>
    <w:p>
      <w:pPr>
        <w:pStyle w:val="Normal"/>
        <w:spacing w:before="0" w:after="0"/>
        <w:ind w:left="4" w:right="0" w:hanging="0"/>
        <w:jc w:val="center"/>
        <w:rPr>
          <w:sz w:val="36"/>
          <w:szCs w:val="36"/>
        </w:rPr>
      </w:pPr>
      <w:r>
        <w:rPr>
          <w:b/>
          <w:i w:val="false"/>
          <w:sz w:val="36"/>
          <w:szCs w:val="36"/>
        </w:rPr>
        <w:t>256ª REUNIÃO ORDINÁRIA DO</w:t>
      </w:r>
    </w:p>
    <w:p>
      <w:pPr>
        <w:pStyle w:val="Normal"/>
        <w:spacing w:before="0" w:after="0"/>
        <w:ind w:left="5" w:right="0" w:hanging="0"/>
        <w:jc w:val="center"/>
        <w:rPr>
          <w:sz w:val="36"/>
          <w:szCs w:val="36"/>
        </w:rPr>
      </w:pPr>
      <w:r>
        <w:rPr>
          <w:b/>
          <w:i w:val="false"/>
          <w:sz w:val="36"/>
          <w:szCs w:val="36"/>
        </w:rPr>
        <w:t>CONSELHO NACIONAL DE PREVIDÊNCIA - CNP</w:t>
      </w:r>
    </w:p>
    <w:p>
      <w:pPr>
        <w:pStyle w:val="Normal"/>
        <w:spacing w:before="0" w:after="151"/>
        <w:ind w:left="69" w:right="0" w:hanging="0"/>
        <w:jc w:val="center"/>
        <w:rPr>
          <w:b/>
          <w:b/>
          <w:i w:val="false"/>
          <w:i w:val="false"/>
          <w:sz w:val="24"/>
        </w:rPr>
      </w:pPr>
      <w:r>
        <w:rPr>
          <w:b/>
          <w:i w:val="false"/>
          <w:sz w:val="24"/>
        </w:rPr>
        <w:t xml:space="preserve"> </w:t>
      </w:r>
    </w:p>
    <w:p>
      <w:pPr>
        <w:pStyle w:val="Normal"/>
        <w:spacing w:before="0" w:after="134"/>
        <w:ind w:left="80" w:right="0" w:hanging="0"/>
        <w:jc w:val="center"/>
        <w:rPr>
          <w:b/>
          <w:b/>
          <w:i w:val="false"/>
          <w:i w:val="false"/>
          <w:color w:val="0000FF"/>
          <w:sz w:val="28"/>
        </w:rPr>
      </w:pPr>
      <w:r>
        <w:rPr>
          <w:b/>
          <w:i w:val="false"/>
          <w:color w:val="0000FF"/>
          <w:sz w:val="28"/>
        </w:rPr>
        <w:t xml:space="preserve"> </w:t>
      </w:r>
    </w:p>
    <w:p>
      <w:pPr>
        <w:pStyle w:val="Normal"/>
        <w:spacing w:before="0" w:after="134"/>
        <w:ind w:left="80" w:right="0" w:hanging="0"/>
        <w:jc w:val="center"/>
        <w:rPr>
          <w:b/>
          <w:b/>
          <w:i w:val="false"/>
          <w:i w:val="false"/>
          <w:color w:val="0000FF"/>
          <w:sz w:val="28"/>
        </w:rPr>
      </w:pPr>
      <w:r>
        <w:rPr>
          <w:b/>
          <w:i w:val="false"/>
          <w:color w:val="0000FF"/>
          <w:sz w:val="28"/>
        </w:rPr>
        <w:t xml:space="preserve"> </w:t>
      </w:r>
    </w:p>
    <w:p>
      <w:pPr>
        <w:pStyle w:val="Normal"/>
        <w:spacing w:before="0" w:after="136"/>
        <w:ind w:left="80" w:right="0" w:hanging="0"/>
        <w:jc w:val="center"/>
        <w:rPr>
          <w:b/>
          <w:b/>
          <w:i w:val="false"/>
          <w:i w:val="false"/>
          <w:color w:val="0000FF"/>
          <w:sz w:val="28"/>
        </w:rPr>
      </w:pPr>
      <w:r>
        <w:rPr>
          <w:b/>
          <w:i w:val="false"/>
          <w:color w:val="0000FF"/>
          <w:sz w:val="28"/>
        </w:rPr>
        <w:t xml:space="preserve"> </w:t>
      </w:r>
    </w:p>
    <w:p>
      <w:pPr>
        <w:pStyle w:val="Normal"/>
        <w:spacing w:before="0" w:after="136"/>
        <w:ind w:left="80" w:right="0" w:hanging="0"/>
        <w:jc w:val="center"/>
        <w:rPr/>
      </w:pPr>
      <w:r>
        <w:rPr/>
      </w:r>
    </w:p>
    <w:p>
      <w:pPr>
        <w:pStyle w:val="Normal"/>
        <w:spacing w:before="0" w:after="134"/>
        <w:ind w:left="80" w:right="0" w:hanging="0"/>
        <w:jc w:val="center"/>
        <w:rPr/>
      </w:pPr>
      <w:r>
        <w:rPr/>
      </w:r>
    </w:p>
    <w:p>
      <w:pPr>
        <w:pStyle w:val="Normal"/>
        <w:spacing w:before="0" w:after="134"/>
        <w:ind w:left="8" w:right="0" w:hanging="0"/>
        <w:jc w:val="center"/>
        <w:rPr>
          <w:sz w:val="24"/>
          <w:szCs w:val="24"/>
        </w:rPr>
      </w:pPr>
      <w:r>
        <w:rPr>
          <w:b/>
          <w:i w:val="false"/>
          <w:color w:val="0000FF"/>
          <w:sz w:val="24"/>
          <w:szCs w:val="24"/>
        </w:rPr>
        <w:t>Brasília, 06 de dezembro de 2018</w:t>
      </w:r>
    </w:p>
    <w:p>
      <w:pPr>
        <w:pStyle w:val="Normal"/>
        <w:spacing w:before="0" w:after="120"/>
        <w:ind w:left="0" w:right="0" w:hanging="0"/>
        <w:jc w:val="center"/>
        <w:rPr/>
      </w:pPr>
      <w:r>
        <w:rPr>
          <w:i w:val="false"/>
        </w:rPr>
        <w:t xml:space="preserve">Esplanada dos Ministérios </w:t>
      </w:r>
      <w:r>
        <w:rPr>
          <w:i w:val="false"/>
          <w:color w:val="FF0000"/>
        </w:rPr>
        <w:t>|</w:t>
      </w:r>
      <w:r>
        <w:rPr>
          <w:i w:val="false"/>
        </w:rPr>
        <w:t>Bloco F</w:t>
      </w:r>
      <w:r>
        <w:rPr>
          <w:i w:val="false"/>
          <w:color w:val="FF0000"/>
        </w:rPr>
        <w:t>|</w:t>
      </w:r>
      <w:r>
        <w:rPr>
          <w:i w:val="false"/>
        </w:rPr>
        <w:t xml:space="preserve"> sala 902</w:t>
      </w:r>
      <w:r>
        <w:rPr>
          <w:i w:val="false"/>
          <w:color w:val="FF0000"/>
        </w:rPr>
        <w:t>|</w:t>
      </w:r>
      <w:r>
        <w:rPr>
          <w:i w:val="false"/>
        </w:rPr>
        <w:t xml:space="preserve"> Brasília – DF</w:t>
      </w:r>
    </w:p>
    <w:p>
      <w:pPr>
        <w:pStyle w:val="Normal"/>
        <w:spacing w:lineRule="auto" w:line="480" w:before="0" w:after="120"/>
        <w:ind w:left="3219" w:right="0" w:hanging="0"/>
        <w:jc w:val="left"/>
        <w:rPr>
          <w:b/>
          <w:b/>
          <w:i w:val="false"/>
          <w:i w:val="false"/>
        </w:rPr>
      </w:pPr>
      <w:r>
        <w:rPr>
          <w:b/>
          <w:i w:val="false"/>
        </w:rPr>
        <w:t xml:space="preserve">MINISTÉRIO DA FAZENDA </w:t>
      </w:r>
    </w:p>
    <w:p>
      <w:pPr>
        <w:pStyle w:val="Normal"/>
        <w:spacing w:lineRule="auto" w:line="480" w:before="0" w:after="105"/>
        <w:ind w:left="0" w:right="2448" w:hanging="0"/>
        <w:jc w:val="right"/>
        <w:rPr/>
      </w:pPr>
      <w:r>
        <w:rPr>
          <w:b/>
          <w:i w:val="false"/>
        </w:rPr>
        <w:t>Conselho Nacional de Previdência – CNP</w:t>
      </w:r>
    </w:p>
    <w:p>
      <w:pPr>
        <w:pStyle w:val="Heading2"/>
        <w:spacing w:lineRule="auto" w:line="480" w:before="0" w:after="115"/>
        <w:ind w:left="0" w:right="2073" w:hanging="0"/>
        <w:jc w:val="right"/>
        <w:rPr/>
      </w:pPr>
      <w:r>
        <w:rPr/>
        <w:t>ATA DA 256ª REUNIÃO ORDINÁRIA DO CNP</w:t>
      </w:r>
    </w:p>
    <w:p>
      <w:pPr>
        <w:pStyle w:val="Normal"/>
        <w:spacing w:lineRule="auto" w:line="480" w:before="240" w:after="3"/>
        <w:ind w:left="-5" w:right="0" w:hanging="10"/>
        <w:rPr/>
      </w:pPr>
      <w:r>
        <w:rPr>
          <w:b/>
          <w:i w:val="false"/>
          <w:sz w:val="24"/>
        </w:rPr>
        <w:t xml:space="preserve">DATA: </w:t>
      </w:r>
      <w:r>
        <w:rPr>
          <w:i w:val="false"/>
          <w:sz w:val="24"/>
        </w:rPr>
        <w:t>06 de dezembro de 2018</w:t>
      </w:r>
    </w:p>
    <w:p>
      <w:pPr>
        <w:pStyle w:val="Normal"/>
        <w:spacing w:lineRule="auto" w:line="480" w:before="240" w:after="0"/>
        <w:ind w:left="-5" w:right="0" w:hanging="10"/>
        <w:rPr/>
      </w:pPr>
      <w:r>
        <w:rPr>
          <w:b/>
          <w:i w:val="false"/>
          <w:sz w:val="24"/>
        </w:rPr>
        <w:t xml:space="preserve">LOCAL: </w:t>
      </w:r>
      <w:r>
        <w:rPr>
          <w:i w:val="false"/>
          <w:sz w:val="24"/>
        </w:rPr>
        <w:t>Esplanada dos Ministérios – Ministério da Fazenda, Bloco F, Sala 902</w:t>
      </w:r>
    </w:p>
    <w:p>
      <w:pPr>
        <w:pStyle w:val="Normal"/>
        <w:spacing w:lineRule="auto" w:line="480" w:before="240" w:after="0"/>
        <w:ind w:left="0" w:right="0" w:hanging="0"/>
        <w:rPr>
          <w:b/>
          <w:b/>
          <w:i w:val="false"/>
          <w:i w:val="false"/>
          <w:sz w:val="24"/>
        </w:rPr>
      </w:pPr>
      <w:r>
        <w:rPr>
          <w:b/>
          <w:i w:val="false"/>
          <w:sz w:val="24"/>
        </w:rPr>
        <w:t>PRESENÇAS</w:t>
      </w:r>
    </w:p>
    <w:p>
      <w:pPr>
        <w:pStyle w:val="Normal"/>
        <w:spacing w:lineRule="auto" w:line="480" w:before="240" w:after="0"/>
        <w:ind w:left="-5" w:right="0" w:hanging="10"/>
        <w:rPr>
          <w:b/>
          <w:b/>
          <w:i w:val="false"/>
          <w:i w:val="false"/>
          <w:sz w:val="24"/>
        </w:rPr>
      </w:pPr>
      <w:r>
        <w:rPr>
          <w:b/>
          <w:i w:val="false"/>
          <w:sz w:val="24"/>
        </w:rPr>
        <w:t>Representantes do Governo</w:t>
      </w:r>
    </w:p>
    <w:p>
      <w:pPr>
        <w:pStyle w:val="Normal"/>
        <w:spacing w:before="0" w:after="0"/>
        <w:ind w:left="-5" w:right="0" w:hanging="10"/>
        <w:rPr/>
      </w:pPr>
      <w:r>
        <w:rPr>
          <w:i w:val="false"/>
          <w:sz w:val="24"/>
          <w:szCs w:val="24"/>
        </w:rPr>
        <w:t>MF – Benedito Adalberto Brunca</w:t>
      </w:r>
    </w:p>
    <w:p>
      <w:pPr>
        <w:pStyle w:val="Normal"/>
        <w:spacing w:before="0" w:after="0"/>
        <w:ind w:left="-5" w:right="0" w:hanging="10"/>
        <w:rPr/>
      </w:pPr>
      <w:r>
        <w:rPr>
          <w:i w:val="false"/>
          <w:sz w:val="24"/>
          <w:szCs w:val="24"/>
        </w:rPr>
        <w:t>MF – Emanuel de Araújo Dantas</w:t>
      </w:r>
    </w:p>
    <w:p>
      <w:pPr>
        <w:pStyle w:val="Normal"/>
        <w:spacing w:before="0" w:after="0"/>
        <w:ind w:left="-5" w:right="0" w:hanging="10"/>
        <w:rPr/>
      </w:pPr>
      <w:r>
        <w:rPr>
          <w:i w:val="false"/>
          <w:sz w:val="24"/>
        </w:rPr>
        <w:t>INSS – Agnaldo Novato Curado Filho</w:t>
      </w:r>
    </w:p>
    <w:p>
      <w:pPr>
        <w:pStyle w:val="Normal"/>
        <w:spacing w:before="0" w:after="0"/>
        <w:ind w:left="-5" w:right="0" w:hanging="10"/>
        <w:rPr/>
      </w:pPr>
      <w:r>
        <w:rPr>
          <w:i w:val="false"/>
          <w:sz w:val="24"/>
          <w:szCs w:val="24"/>
        </w:rPr>
        <w:t>MDS – André Rodrigues Veras</w:t>
      </w:r>
    </w:p>
    <w:p>
      <w:pPr>
        <w:pStyle w:val="Normal"/>
        <w:spacing w:before="0" w:after="0"/>
        <w:ind w:left="-5" w:right="0" w:hanging="10"/>
        <w:rPr/>
      </w:pPr>
      <w:r>
        <w:rPr>
          <w:i w:val="false"/>
          <w:sz w:val="24"/>
          <w:szCs w:val="24"/>
        </w:rPr>
        <w:t>MP – Amarildo Saldanha de Oliveira</w:t>
      </w:r>
    </w:p>
    <w:p>
      <w:pPr>
        <w:pStyle w:val="Normal"/>
        <w:spacing w:before="0" w:after="0"/>
        <w:ind w:left="-5" w:right="0" w:hanging="10"/>
        <w:rPr/>
      </w:pPr>
      <w:r>
        <w:rPr>
          <w:i w:val="false"/>
          <w:sz w:val="24"/>
        </w:rPr>
        <w:t>MF – João Henrique de Melo</w:t>
      </w:r>
    </w:p>
    <w:p>
      <w:pPr>
        <w:pStyle w:val="Normal"/>
        <w:spacing w:before="0" w:after="0"/>
        <w:ind w:left="-5" w:right="0" w:hanging="10"/>
        <w:rPr/>
      </w:pPr>
      <w:r>
        <w:rPr>
          <w:i w:val="false"/>
          <w:sz w:val="24"/>
          <w:szCs w:val="24"/>
        </w:rPr>
        <w:t>IPEA – Rogério Nagamine Costanzi</w:t>
      </w:r>
    </w:p>
    <w:p>
      <w:pPr>
        <w:pStyle w:val="Normal"/>
        <w:spacing w:lineRule="auto" w:line="276" w:before="240" w:after="96"/>
        <w:ind w:left="0" w:right="0" w:hanging="0"/>
        <w:rPr>
          <w:i w:val="false"/>
          <w:i w:val="false"/>
          <w:sz w:val="24"/>
          <w:szCs w:val="24"/>
        </w:rPr>
      </w:pPr>
      <w:r>
        <w:rPr>
          <w:b/>
          <w:i w:val="false"/>
          <w:sz w:val="24"/>
          <w:szCs w:val="24"/>
        </w:rPr>
        <w:t>Representações dos Aposentados e Pensionistas</w:t>
      </w:r>
    </w:p>
    <w:p>
      <w:pPr>
        <w:pStyle w:val="Normal"/>
        <w:spacing w:lineRule="auto" w:line="276" w:before="240" w:after="96"/>
        <w:ind w:left="0" w:right="0" w:hanging="0"/>
        <w:rPr/>
      </w:pPr>
      <w:r>
        <w:rPr>
          <w:i w:val="false"/>
          <w:sz w:val="24"/>
          <w:szCs w:val="24"/>
        </w:rPr>
        <w:t>SINTAPI/CUT – Gerson Maia de Carvalho</w:t>
      </w:r>
    </w:p>
    <w:p>
      <w:pPr>
        <w:pStyle w:val="Normal"/>
        <w:rPr/>
      </w:pPr>
      <w:r>
        <w:rPr>
          <w:i w:val="false"/>
          <w:sz w:val="24"/>
          <w:szCs w:val="24"/>
        </w:rPr>
        <w:t>COBAP – Marcos Barroso de Oliveira</w:t>
      </w:r>
    </w:p>
    <w:p>
      <w:pPr>
        <w:pStyle w:val="Normal"/>
        <w:spacing w:lineRule="auto" w:line="480"/>
        <w:rPr>
          <w:i w:val="false"/>
          <w:i w:val="false"/>
          <w:sz w:val="24"/>
          <w:szCs w:val="24"/>
        </w:rPr>
      </w:pPr>
      <w:r>
        <w:rPr>
          <w:i w:val="false"/>
          <w:sz w:val="24"/>
          <w:szCs w:val="24"/>
        </w:rPr>
        <w:t>SINDNAP – Andréa Angerami Correa da Silva Gato</w:t>
      </w:r>
    </w:p>
    <w:p>
      <w:pPr>
        <w:pStyle w:val="Normal"/>
        <w:spacing w:lineRule="auto" w:line="480"/>
        <w:rPr>
          <w:i w:val="false"/>
          <w:i w:val="false"/>
          <w:sz w:val="24"/>
          <w:szCs w:val="24"/>
        </w:rPr>
      </w:pPr>
      <w:r>
        <w:rPr>
          <w:b/>
          <w:i w:val="false"/>
          <w:sz w:val="24"/>
          <w:szCs w:val="24"/>
        </w:rPr>
        <w:t>Representações dos Trabalhadores em Atividade</w:t>
      </w:r>
    </w:p>
    <w:p>
      <w:pPr>
        <w:pStyle w:val="Normal"/>
        <w:rPr>
          <w:b/>
          <w:b/>
          <w:i w:val="false"/>
          <w:i w:val="false"/>
          <w:sz w:val="24"/>
          <w:szCs w:val="24"/>
        </w:rPr>
      </w:pPr>
      <w:r>
        <w:rPr>
          <w:i w:val="false"/>
          <w:sz w:val="24"/>
          <w:szCs w:val="24"/>
        </w:rPr>
        <w:t>FORÇA SINDICAL – Dionízio Martins de Macedo Filho</w:t>
      </w:r>
    </w:p>
    <w:p>
      <w:pPr>
        <w:pStyle w:val="Normal"/>
        <w:rPr>
          <w:b/>
          <w:b/>
          <w:i w:val="false"/>
          <w:i w:val="false"/>
          <w:sz w:val="24"/>
          <w:szCs w:val="24"/>
        </w:rPr>
      </w:pPr>
      <w:r>
        <w:rPr>
          <w:i w:val="false"/>
          <w:sz w:val="24"/>
          <w:szCs w:val="24"/>
        </w:rPr>
        <w:t xml:space="preserve">UGT – Gilberto Torres Laurindo </w:t>
      </w:r>
    </w:p>
    <w:p>
      <w:pPr>
        <w:pStyle w:val="Normal"/>
        <w:rPr/>
      </w:pPr>
      <w:r>
        <w:rPr>
          <w:i w:val="false"/>
          <w:sz w:val="24"/>
          <w:szCs w:val="24"/>
        </w:rPr>
        <w:t>CONTAG – José Ramix de Melo Pontes Junior</w:t>
      </w:r>
    </w:p>
    <w:p>
      <w:pPr>
        <w:pStyle w:val="Normal"/>
        <w:rPr>
          <w:i w:val="false"/>
          <w:i w:val="false"/>
          <w:sz w:val="24"/>
          <w:szCs w:val="24"/>
        </w:rPr>
      </w:pPr>
      <w:r>
        <w:rPr>
          <w:i w:val="false"/>
          <w:sz w:val="24"/>
          <w:szCs w:val="24"/>
        </w:rPr>
        <w:t>CTB – Fernando Antônio Duarte Dantas</w:t>
      </w:r>
    </w:p>
    <w:p>
      <w:pPr>
        <w:pStyle w:val="Normal"/>
        <w:spacing w:lineRule="auto" w:line="480" w:before="240" w:after="96"/>
        <w:ind w:left="28" w:right="0" w:hanging="11"/>
        <w:rPr>
          <w:i w:val="false"/>
          <w:i w:val="false"/>
          <w:sz w:val="24"/>
        </w:rPr>
      </w:pPr>
      <w:r>
        <w:rPr>
          <w:b/>
          <w:i w:val="false"/>
          <w:sz w:val="24"/>
        </w:rPr>
        <w:t>Representação dos Empregadores</w:t>
      </w:r>
    </w:p>
    <w:p>
      <w:pPr>
        <w:pStyle w:val="Normal"/>
        <w:rPr/>
      </w:pPr>
      <w:r>
        <w:rPr>
          <w:i w:val="false"/>
          <w:sz w:val="24"/>
          <w:szCs w:val="24"/>
        </w:rPr>
        <w:t xml:space="preserve">CNI – Desireé Gonçalo Timo </w:t>
      </w:r>
    </w:p>
    <w:p>
      <w:pPr>
        <w:pStyle w:val="Normal"/>
        <w:rPr/>
      </w:pPr>
      <w:r>
        <w:rPr>
          <w:i w:val="false"/>
          <w:sz w:val="24"/>
          <w:szCs w:val="24"/>
        </w:rPr>
        <w:t>CNC – Roberto Nogueira Ferreira</w:t>
      </w:r>
    </w:p>
    <w:p>
      <w:pPr>
        <w:pStyle w:val="Normal"/>
        <w:rPr/>
      </w:pPr>
      <w:r>
        <w:rPr>
          <w:i w:val="false"/>
          <w:sz w:val="24"/>
          <w:szCs w:val="24"/>
        </w:rPr>
        <w:t xml:space="preserve">CNM – Otoni Gonçalves Guimarães </w:t>
      </w:r>
    </w:p>
    <w:p>
      <w:pPr>
        <w:pStyle w:val="Normal"/>
        <w:spacing w:before="0" w:after="120"/>
        <w:ind w:left="11" w:right="6" w:hanging="11"/>
        <w:rPr>
          <w:i w:val="false"/>
          <w:i w:val="false"/>
          <w:sz w:val="24"/>
          <w:szCs w:val="24"/>
        </w:rPr>
      </w:pPr>
      <w:r>
        <w:rPr>
          <w:i w:val="false"/>
          <w:sz w:val="24"/>
          <w:szCs w:val="24"/>
        </w:rPr>
        <w:t>CNA – Vânia Gomes Ataídes da Silva</w:t>
      </w:r>
    </w:p>
    <w:p>
      <w:pPr>
        <w:pStyle w:val="Normal"/>
        <w:spacing w:lineRule="auto" w:line="480" w:before="0" w:after="0"/>
        <w:ind w:left="11" w:right="6" w:hanging="11"/>
        <w:rPr>
          <w:i w:val="false"/>
          <w:i w:val="false"/>
          <w:sz w:val="24"/>
          <w:szCs w:val="24"/>
        </w:rPr>
      </w:pPr>
      <w:r>
        <w:rPr>
          <w:b/>
          <w:i w:val="false"/>
          <w:sz w:val="24"/>
          <w:szCs w:val="24"/>
        </w:rPr>
        <w:t>Convidados</w:t>
      </w:r>
    </w:p>
    <w:p>
      <w:pPr>
        <w:pStyle w:val="Normal"/>
        <w:ind w:left="-5" w:right="0" w:hanging="10"/>
        <w:rPr>
          <w:i w:val="false"/>
          <w:i w:val="false"/>
          <w:sz w:val="24"/>
        </w:rPr>
      </w:pPr>
      <w:r>
        <w:rPr>
          <w:i w:val="false"/>
          <w:sz w:val="24"/>
        </w:rPr>
        <w:t>DATAPREV – Ubiramar Mendonça</w:t>
      </w:r>
    </w:p>
    <w:p>
      <w:pPr>
        <w:pStyle w:val="Normal"/>
        <w:ind w:left="-5" w:right="0" w:hanging="10"/>
        <w:rPr>
          <w:i w:val="false"/>
          <w:i w:val="false"/>
          <w:sz w:val="24"/>
        </w:rPr>
      </w:pPr>
      <w:r>
        <w:rPr>
          <w:i w:val="false"/>
          <w:sz w:val="24"/>
        </w:rPr>
        <w:t>SINDANEPS – Hamilton Xavier</w:t>
      </w:r>
    </w:p>
    <w:p>
      <w:pPr>
        <w:pStyle w:val="Normal"/>
        <w:ind w:left="-5" w:right="0" w:hanging="10"/>
        <w:rPr/>
      </w:pPr>
      <w:r>
        <w:rPr>
          <w:i w:val="false"/>
          <w:color w:val="000000"/>
          <w:sz w:val="24"/>
        </w:rPr>
        <w:t>SPREV – Talita Lorena</w:t>
      </w:r>
    </w:p>
    <w:p>
      <w:pPr>
        <w:pStyle w:val="Normal"/>
        <w:ind w:left="-5" w:right="0" w:hanging="10"/>
        <w:rPr>
          <w:i w:val="false"/>
          <w:i w:val="false"/>
          <w:color w:val="000000"/>
          <w:sz w:val="24"/>
        </w:rPr>
      </w:pPr>
      <w:r>
        <w:rPr>
          <w:i w:val="false"/>
          <w:color w:val="000000"/>
          <w:sz w:val="24"/>
        </w:rPr>
        <w:t>SPREV – Demétrio Weber</w:t>
      </w:r>
    </w:p>
    <w:p>
      <w:pPr>
        <w:pStyle w:val="Normal"/>
        <w:ind w:left="-5" w:right="0" w:hanging="10"/>
        <w:rPr>
          <w:i w:val="false"/>
          <w:i w:val="false"/>
          <w:color w:val="000000"/>
          <w:sz w:val="24"/>
        </w:rPr>
      </w:pPr>
      <w:r>
        <w:rPr>
          <w:i w:val="false"/>
          <w:color w:val="000000"/>
          <w:sz w:val="24"/>
        </w:rPr>
        <w:t>SPREV – Avelina Alves</w:t>
      </w:r>
    </w:p>
    <w:p>
      <w:pPr>
        <w:pStyle w:val="Normal"/>
        <w:ind w:left="-5" w:right="0" w:hanging="10"/>
        <w:rPr>
          <w:i w:val="false"/>
          <w:i w:val="false"/>
          <w:color w:val="000000"/>
          <w:sz w:val="24"/>
        </w:rPr>
      </w:pPr>
      <w:r>
        <w:rPr>
          <w:i w:val="false"/>
          <w:color w:val="000000"/>
          <w:sz w:val="24"/>
        </w:rPr>
        <w:t>SINDNAPI – Milton Baptista de Souza Filho</w:t>
      </w:r>
    </w:p>
    <w:p>
      <w:pPr>
        <w:pStyle w:val="Normal"/>
        <w:ind w:left="-5" w:right="0" w:hanging="10"/>
        <w:rPr>
          <w:i w:val="false"/>
          <w:i w:val="false"/>
          <w:color w:val="000000"/>
          <w:sz w:val="24"/>
        </w:rPr>
      </w:pPr>
      <w:r>
        <w:rPr>
          <w:i w:val="false"/>
          <w:color w:val="000000"/>
          <w:sz w:val="24"/>
        </w:rPr>
        <w:t>CONTAG – Evandro José Morello</w:t>
      </w:r>
    </w:p>
    <w:p>
      <w:pPr>
        <w:pStyle w:val="Normal"/>
        <w:spacing w:lineRule="auto" w:line="480" w:before="240" w:after="3"/>
        <w:ind w:left="-5" w:right="0" w:hanging="10"/>
        <w:rPr>
          <w:i w:val="false"/>
          <w:i w:val="false"/>
          <w:color w:val="000000"/>
          <w:sz w:val="24"/>
        </w:rPr>
      </w:pPr>
      <w:r>
        <w:rPr>
          <w:b/>
          <w:i w:val="false"/>
          <w:sz w:val="24"/>
        </w:rPr>
        <w:t>Ausências</w:t>
      </w:r>
    </w:p>
    <w:p>
      <w:pPr>
        <w:pStyle w:val="Normal"/>
        <w:ind w:left="0" w:right="0" w:hanging="0"/>
        <w:rPr>
          <w:i w:val="false"/>
          <w:i w:val="false"/>
          <w:sz w:val="24"/>
        </w:rPr>
      </w:pPr>
      <w:r>
        <w:rPr>
          <w:i w:val="false"/>
          <w:sz w:val="24"/>
        </w:rPr>
        <w:t>MF – Eduardo Refinetti Guardia</w:t>
      </w:r>
    </w:p>
    <w:p>
      <w:pPr>
        <w:pStyle w:val="Normal"/>
        <w:ind w:left="0" w:right="0" w:hanging="0"/>
        <w:rPr>
          <w:i w:val="false"/>
          <w:i w:val="false"/>
          <w:sz w:val="24"/>
        </w:rPr>
      </w:pPr>
      <w:r>
        <w:rPr>
          <w:i w:val="false"/>
          <w:sz w:val="24"/>
          <w:szCs w:val="24"/>
        </w:rPr>
        <w:t>MF – Marcelo Abi-Ramia Caetano</w:t>
      </w:r>
    </w:p>
    <w:p>
      <w:pPr>
        <w:pStyle w:val="Normal"/>
        <w:ind w:left="-5" w:right="0" w:hanging="10"/>
        <w:rPr/>
      </w:pPr>
      <w:r>
        <w:rPr>
          <w:i w:val="false"/>
          <w:sz w:val="24"/>
          <w:szCs w:val="24"/>
        </w:rPr>
        <w:t>INSS – Edison Antonio Costa Britto Garcia</w:t>
      </w:r>
    </w:p>
    <w:p>
      <w:pPr>
        <w:pStyle w:val="Normal"/>
        <w:ind w:left="0" w:right="0" w:hanging="0"/>
        <w:rPr/>
      </w:pPr>
      <w:r>
        <w:rPr>
          <w:i w:val="false"/>
          <w:sz w:val="24"/>
          <w:lang w:val="en-US"/>
        </w:rPr>
        <w:t>MF – Cinara Wagner Fredo</w:t>
      </w:r>
    </w:p>
    <w:p>
      <w:pPr>
        <w:pStyle w:val="Normal"/>
        <w:ind w:left="0" w:right="0" w:hanging="0"/>
        <w:rPr/>
      </w:pPr>
      <w:r>
        <w:rPr>
          <w:i w:val="false"/>
          <w:sz w:val="24"/>
          <w:lang w:val="en-US"/>
        </w:rPr>
        <w:t>MF – Jeferson Luis Bittencourt</w:t>
      </w:r>
    </w:p>
    <w:p>
      <w:pPr>
        <w:pStyle w:val="Normal"/>
        <w:ind w:left="0" w:right="0" w:hanging="0"/>
        <w:rPr/>
      </w:pPr>
      <w:r>
        <w:rPr>
          <w:i w:val="false"/>
          <w:sz w:val="24"/>
        </w:rPr>
        <w:t>CSB – Lucio Antonio Bellentani</w:t>
      </w:r>
    </w:p>
    <w:p>
      <w:pPr>
        <w:pStyle w:val="Normal"/>
        <w:ind w:left="0" w:right="0" w:hanging="0"/>
        <w:rPr/>
      </w:pPr>
      <w:r>
        <w:rPr>
          <w:i w:val="false"/>
          <w:sz w:val="24"/>
        </w:rPr>
        <w:t>COBAP – Gildo Arquiminio de Carvalho</w:t>
      </w:r>
    </w:p>
    <w:p>
      <w:pPr>
        <w:pStyle w:val="Normal"/>
        <w:ind w:left="0" w:right="0" w:hanging="0"/>
        <w:rPr/>
      </w:pPr>
      <w:r>
        <w:rPr>
          <w:i w:val="false"/>
          <w:sz w:val="24"/>
        </w:rPr>
        <w:t>CONTAG – Adriana Pereira Souza</w:t>
      </w:r>
    </w:p>
    <w:p>
      <w:pPr>
        <w:pStyle w:val="Normal"/>
        <w:ind w:left="0" w:right="0" w:hanging="0"/>
        <w:rPr>
          <w:i w:val="false"/>
          <w:i w:val="false"/>
          <w:sz w:val="24"/>
        </w:rPr>
      </w:pPr>
      <w:r>
        <w:rPr>
          <w:i w:val="false"/>
          <w:sz w:val="24"/>
        </w:rPr>
        <w:t>CUT – Quintino Marques Severo (justificada)</w:t>
      </w:r>
    </w:p>
    <w:p>
      <w:pPr>
        <w:pStyle w:val="Normal"/>
        <w:ind w:left="0" w:right="0" w:hanging="0"/>
        <w:rPr>
          <w:i w:val="false"/>
          <w:i w:val="false"/>
          <w:sz w:val="24"/>
        </w:rPr>
      </w:pPr>
      <w:r>
        <w:rPr>
          <w:i w:val="false"/>
          <w:sz w:val="24"/>
        </w:rPr>
        <w:t>CNPA – João Junior Onuki Alves</w:t>
      </w:r>
    </w:p>
    <w:p>
      <w:pPr>
        <w:pStyle w:val="Normal"/>
        <w:ind w:left="0" w:right="0" w:hanging="0"/>
        <w:rPr/>
      </w:pPr>
      <w:r>
        <w:rPr>
          <w:i w:val="false"/>
          <w:sz w:val="24"/>
        </w:rPr>
        <w:t>CNF – Ênio Mathias Ferreira</w:t>
      </w:r>
    </w:p>
    <w:p>
      <w:pPr>
        <w:pStyle w:val="Normal"/>
        <w:ind w:left="0" w:right="0" w:hanging="0"/>
        <w:rPr>
          <w:i w:val="false"/>
          <w:i w:val="false"/>
          <w:sz w:val="24"/>
        </w:rPr>
      </w:pPr>
      <w:r>
        <w:rPr>
          <w:i w:val="false"/>
          <w:sz w:val="24"/>
        </w:rPr>
        <w:t>CNT – Salomão Taumaturgo Marques</w:t>
      </w:r>
    </w:p>
    <w:p>
      <w:pPr>
        <w:pStyle w:val="Heading2"/>
        <w:spacing w:lineRule="auto" w:line="360" w:before="240" w:after="240"/>
        <w:ind w:left="0" w:right="0" w:hanging="0"/>
        <w:rPr>
          <w:szCs w:val="24"/>
        </w:rPr>
      </w:pPr>
      <w:r>
        <w:rPr>
          <w:szCs w:val="24"/>
        </w:rPr>
        <w:t>I – ABERTURA</w:t>
      </w:r>
    </w:p>
    <w:p>
      <w:pPr>
        <w:pStyle w:val="Normal"/>
        <w:spacing w:before="240" w:after="240"/>
        <w:ind w:left="-5" w:right="0" w:hanging="10"/>
        <w:rPr/>
      </w:pPr>
      <w:r>
        <w:rPr>
          <w:i w:val="false"/>
          <w:color w:val="000000"/>
          <w:sz w:val="24"/>
          <w:szCs w:val="24"/>
        </w:rPr>
        <w:t>Presidindo a mesa, Excelentíssimo Senhor Benedito Adalberto Brunca (SPREV/MF) abriu a 256ª Reunião Ordinária do Conselho Nacional de Previdência - CNP e deu por iniciada a reunião.</w:t>
      </w:r>
    </w:p>
    <w:p>
      <w:pPr>
        <w:pStyle w:val="Heading2"/>
        <w:spacing w:lineRule="auto" w:line="360" w:before="240" w:after="240"/>
        <w:ind w:left="-5" w:right="0" w:hanging="10"/>
        <w:rPr>
          <w:szCs w:val="24"/>
        </w:rPr>
      </w:pPr>
      <w:r>
        <w:rPr>
          <w:szCs w:val="24"/>
        </w:rPr>
        <w:t>II – EXPEDIENTE</w:t>
      </w:r>
    </w:p>
    <w:p>
      <w:pPr>
        <w:pStyle w:val="Normal"/>
        <w:spacing w:before="240" w:after="240"/>
        <w:ind w:left="-5" w:right="0" w:hanging="10"/>
        <w:rPr>
          <w:i w:val="false"/>
          <w:i w:val="false"/>
          <w:sz w:val="24"/>
          <w:szCs w:val="24"/>
        </w:rPr>
      </w:pPr>
      <w:r>
        <w:rPr>
          <w:i w:val="false"/>
          <w:sz w:val="24"/>
          <w:szCs w:val="24"/>
        </w:rPr>
        <w:t>O Presidente Benedito Adalberto Brunca (SPREV/MF), colocou para a aprovação a Ata da 255ª Reunião Ordinária do CNP, realizada em 22 de novembro de 2018. Colocada em processo de votação, a citada Ata foi aprovada por unanimidade dos presentes.</w:t>
      </w:r>
    </w:p>
    <w:p>
      <w:pPr>
        <w:pStyle w:val="Normal"/>
        <w:spacing w:before="240" w:after="240"/>
        <w:ind w:left="0" w:right="0" w:hanging="0"/>
        <w:jc w:val="left"/>
        <w:rPr>
          <w:b/>
          <w:b/>
          <w:i w:val="false"/>
          <w:i w:val="false"/>
          <w:sz w:val="24"/>
          <w:szCs w:val="24"/>
        </w:rPr>
      </w:pPr>
      <w:r>
        <w:rPr>
          <w:b/>
          <w:i w:val="false"/>
          <w:sz w:val="24"/>
          <w:szCs w:val="24"/>
        </w:rPr>
        <w:t>III – ORDEM DO DIA</w:t>
      </w:r>
    </w:p>
    <w:p>
      <w:pPr>
        <w:pStyle w:val="Normal"/>
        <w:spacing w:before="240" w:after="240"/>
        <w:ind w:left="-5" w:right="3" w:hanging="10"/>
        <w:rPr>
          <w:i w:val="false"/>
          <w:i w:val="false"/>
          <w:color w:val="000000"/>
          <w:sz w:val="24"/>
          <w:szCs w:val="24"/>
        </w:rPr>
      </w:pPr>
      <w:r>
        <w:rPr>
          <w:i w:val="false"/>
          <w:color w:val="000000"/>
          <w:sz w:val="24"/>
          <w:szCs w:val="24"/>
        </w:rPr>
        <w:t xml:space="preserve">O Presidente Benedito Adalberto Brunca (SPREV/MF) socializou a pauta da reunião, sendo: a) Ações realizadas no âmbito das fiscalizações das averiguações do perfil dos descontos de contribuições associativas - Apresentação: Agnaldo Novato Curado Filho - Diretor de Benefícios do Instituto Nacional do Seguro Social – INSS; b) Esclarecimentos sobre a </w:t>
      </w:r>
      <w:r>
        <w:rPr>
          <w:bCs/>
          <w:i w:val="false"/>
          <w:color w:val="000000"/>
          <w:sz w:val="24"/>
          <w:szCs w:val="24"/>
        </w:rPr>
        <w:t xml:space="preserve">razão de não ser atribuído o Número do Benefício (NB) nos agendamentos feitos pela WEB/135 - </w:t>
      </w:r>
      <w:r>
        <w:rPr>
          <w:i w:val="false"/>
          <w:color w:val="000000"/>
          <w:sz w:val="24"/>
          <w:szCs w:val="24"/>
        </w:rPr>
        <w:t xml:space="preserve">Apresentação: Agnaldo Novato Curado Filho - Diretor de Benefícios do Instituto Nacional do Seguro Social – INSS; c) </w:t>
      </w:r>
      <w:r>
        <w:rPr>
          <w:bCs/>
          <w:i w:val="false"/>
          <w:color w:val="000000"/>
          <w:sz w:val="24"/>
          <w:szCs w:val="24"/>
        </w:rPr>
        <w:t xml:space="preserve">Perfil da população brasileira ocupada, sem proteção previdenciária e com capacidade contributiva - </w:t>
      </w:r>
      <w:r>
        <w:rPr>
          <w:i w:val="false"/>
          <w:color w:val="000000"/>
          <w:sz w:val="24"/>
          <w:szCs w:val="24"/>
        </w:rPr>
        <w:t xml:space="preserve">Apresentação: Avelina Alves Lima Neta – Coordenadora da Coordenação-Geral de Estudos Previdenciários da Subsecretaria de Regime Geral de Previdência Social; </w:t>
      </w:r>
      <w:r>
        <w:rPr>
          <w:bCs/>
          <w:i w:val="false"/>
          <w:color w:val="000000"/>
          <w:sz w:val="24"/>
          <w:szCs w:val="24"/>
        </w:rPr>
        <w:t xml:space="preserve">d) </w:t>
      </w:r>
      <w:r>
        <w:rPr>
          <w:i w:val="false"/>
          <w:color w:val="000000"/>
          <w:sz w:val="24"/>
          <w:szCs w:val="24"/>
        </w:rPr>
        <w:t xml:space="preserve">Impactos da judicialização no Regime Geral de Previdência Social - Apresentação: Benedito Adalberto Brunca – Subsecretário do Regime Geral de Previdência Social. </w:t>
      </w:r>
      <w:r>
        <w:rPr>
          <w:i w:val="false"/>
          <w:sz w:val="24"/>
          <w:szCs w:val="24"/>
        </w:rPr>
        <w:t>Na continuidade, chamou o primeiro item de pauta, logo</w:t>
      </w:r>
      <w:r>
        <w:rPr>
          <w:b/>
          <w:i w:val="false"/>
          <w:sz w:val="24"/>
          <w:szCs w:val="24"/>
        </w:rPr>
        <w:t>,</w:t>
      </w:r>
      <w:r>
        <w:rPr>
          <w:i w:val="false"/>
          <w:sz w:val="24"/>
          <w:szCs w:val="24"/>
        </w:rPr>
        <w:t xml:space="preserve"> “</w:t>
      </w:r>
      <w:r>
        <w:rPr>
          <w:i w:val="false"/>
          <w:color w:val="000000"/>
          <w:sz w:val="24"/>
          <w:szCs w:val="24"/>
        </w:rPr>
        <w:t>Ações realizadas no âmbito das fiscalizações das averiguações do perfil dos descontos de contribuições associativas</w:t>
      </w:r>
      <w:r>
        <w:rPr>
          <w:i w:val="false"/>
          <w:sz w:val="24"/>
          <w:szCs w:val="24"/>
        </w:rPr>
        <w:t>”. O tema em destaque foi apresentado pelo Conselheiro</w:t>
      </w:r>
      <w:r>
        <w:rPr>
          <w:i w:val="false"/>
          <w:color w:val="000000"/>
          <w:sz w:val="24"/>
          <w:szCs w:val="24"/>
        </w:rPr>
        <w:t xml:space="preserve"> Agnaldo Novato Curado Filho (Diretor de Benefícios do Instituto Nacional do Seguro Social – INSS)</w:t>
      </w:r>
      <w:r>
        <w:rPr>
          <w:i w:val="false"/>
          <w:sz w:val="24"/>
          <w:szCs w:val="24"/>
        </w:rPr>
        <w:t xml:space="preserve">, este com a palavra, saudou a todos os presentes e disse que nessa oportunidade esclareceria algumas observações sobre o Acordo de Cooperação Técnica firmado entre o INSS com as entidades associativas de classe para fins de descontos de mensalidades associativas em benefícios previdenciários dos afiliados à Entidade. Destacou que o Acordo está previsto no Art. 115 da Lei nº 8.213/91, mencionando que é de livre iniciativa da entidade associativa procurar o INSS e propor esse Acordo, ressaltando que os Acordos de Cooperação Técnica são de âmbito nacional, ou seja, entidades internacionais que não estão dentro do Brasil não são aceitos. Informou que todos os Acordos são encaminhados a Procuradoria do INSS para análise da viabilidade ou não de assinatura desses Acordos Em seguida apresentou pontos necessários para a efetivação do Acordo, sendo: a) manifestação escrita da entidade autorizada por seus associados; b) autorização para desconto das mensalidades nos benefícios, devidamente assinada pelos afiliados; c) a entidade não recebe remuneração do INSS e nem dos beneficiários; d) percentual de desconto aprovado em Assembleia Geral; e) Regime de mútua cooperação entre os partícipes; f) Elaboração de Plano de Trabalho. Detalhou em pormenores os pontos em destaque informando que a autorização assinada pelo associado, deverá ser mantida nos arquivos da entidade, uma vez que só é autorizado o desconto do beneficiário, do associado da entidade se ele autorizar esse desconto. Com relação ao percentual do desconto informou que é a própria entidade quem decide em Assembleia Geral. Após definido o percentual, a entidade elabora um Plano de Trabalho contendo as obrigações da Entidade e do INSS, além dos procedimentos operacionais, sendo que o Plano de Trabalho será parte integrante do Acordo. Lembrou que após a tramitação legal o Acordo é assinado pelas partes envolvidas e encaminhado para publicação no Diário Oficial da União, para que o Acordo seja executado. Quanto à fiscalização disse que são realizadas de duas formas: a) preventiva: visita à sede da entidade antes de assinar o Acordo e b) ordinária: realizada anualmente por uma equipe do INSS com objetivo de verificar as autorizações. Detalhou em pormenores como se dá a fiscalização anual, momento em que o INSS através da Ouvidoria recebe a reclamação contra a Entidade, devido a não autorização do desconto, momento em que a entidade tem a obrigação de apresentar a ficha de autorização desse associado. Complementou informando que o INSS realiza fiscalização extraordinária quando se trata de decisão judicial em razão de reclamações judiciais. Informou que o Acordo prevê que a Entidade seja responsabilizada civil e penalmente caso haja alguma fraude ou alguma discordância, principalmente em situações em que o associado não reconhece a assinatura de autorização e se constatada a fraude pelo INSS, a primeira penalidade aplicada pelo INSS é a de impedir que a Entidade acrescente novos associados até que o INSS apure os fatos. Com relação aos descontos irregulares a denúncia é encaminhada ao Ministério Público Federal para apuração dos fatos de responsabilidade civil e penal. Em seguida disse que hoje o INSS possui 18 Acordos de Cooperação Técnica com desconto das associações, sendo a </w:t>
      </w:r>
      <w:r>
        <w:rPr>
          <w:i w:val="false"/>
          <w:color w:val="222222"/>
          <w:sz w:val="24"/>
          <w:szCs w:val="24"/>
          <w:shd w:fill="FFFFFF" w:val="clear"/>
        </w:rPr>
        <w:t>Confederação Nacional dos Trabalhadores na Agricultura</w:t>
      </w:r>
      <w:r>
        <w:rPr>
          <w:i w:val="false"/>
          <w:sz w:val="24"/>
          <w:szCs w:val="24"/>
        </w:rPr>
        <w:t xml:space="preserve"> – CONTAG a maior com 1.550.781 associados. Com relação ao percentual de desconto cada Entidade define em Assembleia com seus associados, sendo que esses percentuais variam entre 1% a 5%, destacando que a Central Nacional dos Aposentados e Pensionistas do Brasil – CENTRAPE utiliza um valor diferenciado e que o limite máximo utilizado é R$ 30,00 (trinta reais), as demais Entidades utilizam percentuais tendo como base o salário mínimo. Com relação à vigência do ACT informou que o prazo é de 60 (sessenta) meses, a contar </w:t>
      </w:r>
      <w:r>
        <w:rPr>
          <w:i w:val="false"/>
          <w:sz w:val="24"/>
          <w:szCs w:val="24"/>
          <w:lang w:val="pt-PT"/>
        </w:rPr>
        <w:t xml:space="preserve">da publicação no D.O.U., podendo ser prorrogado por igual período, de acordo com o interesse de ambos os partícipes. Por fim, informou que há a possibilidade de serem assinados três ou quatro Acordos ainda em 2018 já autorizados pela Procuradoria. </w:t>
      </w:r>
      <w:r>
        <w:rPr>
          <w:i w:val="false"/>
          <w:sz w:val="24"/>
          <w:szCs w:val="24"/>
        </w:rPr>
        <w:t>Concluída a apresentação, foi aberta a palavra para as considerações dos conselheiros. O conselheiro Marcos Barroso (COBAP) solicitou à palavra para agradecer o relator pela exposição e disse que sempre teve o entendimento de que esse Acordo e essa assinatura seria um contrato acessório para que pudesse viabilizar e concretizar a vontade do associado em contribuir com a sua entidade associativa. Informou que a COBAP orienta todas as suas entidades de base que sigam determinados procedimentos com objetivo de se ter um controle mais efetivo e cauteloso. Complementou informando que o trabalho desenvolvido de fiscalização hoje dentro do INSS, realmente está à altura do que merece um convênio como esse, apesar da deficiência de pessoal. Por fim sugeriu a criação de comissões, dentro da equipe de fiscalização, com objetivo de realizar trabalhos isolados a partir da indicação de entidades, de sugestões que as entidades possam estar dando para que essa comissão possa avaliar e verificar a viabilidade de atendimento por conta das entidades. Em seguida foi à vez do Conselheiro José Ramix (CONTAG) requerer à palavra para solicitar a Presidência a permissão para o Assessor Jurídico da CONTAG, Sr. Evandro José Morello, realizar alguns esclarecimentos quanto ao tema. Com a anuência do plenário o Sr. Evandro Morello, Assessor Jurídico da CONTAG, disse que é muito pertinente tratar desse tema nesse Colegiado, uma vez que se trata de questões que implicam em relações institucionais. Destacou que desde 1994 que a CONTAG possui Acordo com o INSS destacando que ao longo dos anos diversas ações foram realizadas com objetivo de aprimorar o mecanismo de controle, de segurança e de transparência. Detalhou os procedimentos adotados pela CONTAG referente todo o processo do desconto com seus associados. Na oportunidade solicitou ao INSS, que se possível, fosse disponibilizado o arquivo digital preliminarmente com objetivo de facilitar e agilizar o processo, não descartando o documento físico. Complementou dizendo que é necessário sim achar um mecanismo que ajude a dar uma centralidade para todas as entidades que estão dentro dos convênios para que as pessoas saibam, se elas quiserem reclamar ou buscar alguma informação sobre o desconto, aonde elas fazem isso. Com relação às demandas judiciais em que a CONTAG tem sido demandada informou que muitas vezes há uma política nas bases de incentivo ao associado a cancelar a autorização entidades com intuito inclusive de dar a revelia e pedir para ele ganhar danos morais. Por fim, mencionou que a CONTAG está realizando um trabalho de avaliação, em intensificar a comunicação com todas as entidades e seus associados na base, porque hoje as informações se pulverizam no campo com objetivo de amenizar qualquer tipo de reclamação em relação a isso. Com a palavra o conselheiro Gerson Maia de Carvalho (SINTAPI/CUT) parabenizou o representante do INSS pela apresentação destacando a importância dos conselheiros conhecerem todas as entidades que estão cadastradas para realizar o desconto, com os respectivos números de filiados. Em seguida particularizou como se dá o processo de desconto pelo SINTAPI/CUT, mencionando que o Sindicato no estado do Espírito Santo teve uma experiência jurídica, em que um associado entrou na justiça contra o Sindicato solicitando danos morais e que durante a audiência o Sindicato apresentou a documentação assinada pelo referido associado provando assim que ele tinha um processo sobre a questão do artigo 29 com a entidade, com o sindicato. No fim, o associado pediu desculpas porque o atendimento dele no processo já tinha se dado há quase quatro anos, foi um processo que ficou sobre o estado e às vezes a pessoa realmente passou uns anos, não lembra ou viu uma possibilidade de ganhar um dinheiro fácil. Por fim, sugeriu que que todas as entidades informassem onde estão sediadas, inclusive a entidade nacional, em quais estados da federação ou municípios que estão representadas. Em resposta aos questionamentos expostos pelos conselheiros, o conselheiro Agnaldo Novato Curado Filho (INSS) disse que a sugestão apresentada pelo conselheiro Marcos Barroso já está sendo viabilizada pelo INSS, com as entidades, associações, sindicatos. Mencionou que o INSS estará firmando termo aditivo com todos os Acordos, incluindo a seguinte cláusula “o INSS não responde subsidiariamente nas ações relacionadas a esses Acordos”, tendo em vista elevado número de ações que o INSS vem recebendo. Com relação à manifestação do Sr. Evandro Morello, informou que o INSS pretende ter mais órgãos de controle para que o beneficiado do INSS possa fazer uma reclamação, seja no Ministério Público, seja na agência do INSS, seja no PROCON, seja na Ouvidoria, ou seja, o INSS não pensa em centralizar em um único local, para que o beneficiário tenha todos os meios possíveis de comunicação. Complementando o Presidente Benedito Adalberto Brunca (SPREV/MF) destacou sobre o apontamento feito pelo conselheiro Gerson em avaliar a possibilidade do desconto da contribuição aos locais de atuação das respectivas entidades. Disse que se trata de uma questão complexa, uma vez que teria que saber quais municípios cada entidade estaria presente e associada em qual representação ou associação. Concluído esse item, o Sr. Presidente chamou o segundo item de pauta, logo, “</w:t>
      </w:r>
      <w:r>
        <w:rPr>
          <w:i w:val="false"/>
          <w:color w:val="000000"/>
          <w:sz w:val="24"/>
          <w:szCs w:val="24"/>
        </w:rPr>
        <w:t xml:space="preserve">Esclarecimentos sobre a </w:t>
      </w:r>
      <w:r>
        <w:rPr>
          <w:bCs/>
          <w:i w:val="false"/>
          <w:color w:val="000000"/>
          <w:sz w:val="24"/>
          <w:szCs w:val="24"/>
        </w:rPr>
        <w:t>razão de não ser atribuído o Número do Benefício (NB) nos agendamentos feitos pela WEB/135” que será apresentado pelo Conselheiro</w:t>
      </w:r>
      <w:r>
        <w:rPr>
          <w:i w:val="false"/>
          <w:color w:val="000000"/>
          <w:sz w:val="24"/>
          <w:szCs w:val="24"/>
        </w:rPr>
        <w:t xml:space="preserve"> Agnaldo Novato Curado Filho - Diretor de Benefícios do Instituto Nacional do Seguro Social – INSS. Com a palavra o </w:t>
      </w:r>
      <w:r>
        <w:rPr>
          <w:i w:val="false"/>
          <w:sz w:val="24"/>
          <w:szCs w:val="24"/>
        </w:rPr>
        <w:t xml:space="preserve">conselheiro Agnaldo Novato Curado Filho (INSS) apresentou como funcionava o agendamento antes do INSS Digital e pós INSS Digital. Mencionou que no período de 2006 a 2016 os requerimentos se davam através dos canais remotos através do 135, momento em que era agendado pelo atendente uma data para que o requerente comparecesse a uma agência do INSS. Na data agendada, o requerente apresentava os documentos e o servidor do INSS preenchia conjuntamente com o requerente um formulário, habilitando esse requerimento com protocolo contendo número do benefício provisório que em seguida seria analisado para posterior deferimento ou não do requerimento. Informou que a partir de 2017, com a implementação do INSS Digital algumas mudanças foram implantadas em virtude principalmente da redução do número de servidores, pois o número de beneficiários que procuram o INSS vem crescendo absurdamente, em razão do atendimento aos benefícios como: aposentadoria, auxílio natalidade, e esses são os trabalhos essenciais do INSS, além do que surgiram os benefícios assistenciais, do pescador artesanal, tudo dentro de uma agência. Disse que dos 33 mil servidores que o INSS possuía como concessor de benefício hoje possui apenas 5 mil que analisam o processo de concessão. Mencionou que com o projeto do INSS Digital o requerente faz a solicitação no sistema do INSS para habilitar a solicitação de qualquer que seja o benefício. Destacou que a partir de novembro de 2018 será possível visualizar todos os vínculos caso esteja requerendo aposentadoria por tempo de contribuição e se caso não conste algum vínculo é possível o próprio requerente inserir, sendo que posteriormente este deverá se dirigir a uma agência do INSS para comprovar. Complementou informando que hoje há as concessões automáticas, temos de 2017 para cá a concessão automática da aposentadoria por idade e o serviço de auxílio natalidade, salário maternidade são 160 mil requerimentos automáticos, ou seja, a pessoa entra no INSS Digital e o próprio sistema, se estiver tudo certo, automaticamente a pessoa já recebe a informação de que o benefício dela foi concedido, então não há mais a necessidade de ir até uma agência do INSS. Ressaltou que na impossibilidade do requerente não possuir acesso por meio digital, este poderá se deslocar até uma agência do INSS para realizar procedimento que deseja. Em seguida falou sobre a central de análise criada para analisar os requerimentos que são solicitados vis sistema. Mencionou que o número do CPF é o que está vinculado ao processo, se a pessoa tiver o CPF, mas não tiver o número de protocolo e nem o número do benefício que foi gerado, pelo CPF da pessoa ele consegue entrar no sistema e acompanhar todo o andamento do processo. Disse que com a implementação do INSS Digital há acumulado hoje para análise em torno de 800 mil processos, por isso que se criou essa central de análise com objetivo de dar celeridade a análise dos processos, uma vez que o prazo de concessão é de 45 dias. Em seguida mencionou a sobrecarga que o INSS vem absorvendo com a implementação dos assistenciais, pelo fato do INSS ter poucos servidores, mas que se espera que no novo governo o INSS sofra modificação e que seja um órgão vinculado e um órgão que seja especificamente para atender na concessão de benefícios e que os atendimentos assistenciais saiam de dentro do INSS, para que se possa dar vasão ao beneficiário do INSS. Por fim disse que o INSS vem aprimorando no dia a dia todos os processos de tecnologia para facilitar a vida do cidadão que vai requerer junto ao INSS, principalmente através de acordos firmados com a OAB e com as próprias entidades associativas, no intuito de descentralizar o cadastro de solicitação de aposentadorias. Finalizada a apresentação, o Sr. Presidente teceu comentários sobre o tema. Disse que os serviços oferecidos a partir de 2005 foram de requerimento de benefícios pela internet e dos benefícios por incapacidade e é o mesmo modelo que está vigente até hoje no que diz respeito a auxílio doença, para avaliação e já é atribuído o número do benefício. Ao longo desse tempo, foram sendo utilizadas várias estratégias, ferramentas e soluções para o agendamento e posterior habilitação do requerimento do benefício, alterando apenas os nomes substituídos ao longo do tempo, pois os vários sistemas que se sucederam e que hoje ganha essa dinâmica da questão do INSS Digital para que se tenha a fase incorporada do requerimento ao benefício, mas como está em outra estrutura não é atribuído ao número do benefício e sim a essa solução que está sendo apresentada, que é exatamente de atribuir o número do benefício quando ele efetivamente vai para análise. Feitas essas considerações o Sr. Presidente abriu para manifestação dos conselheiros. Com a palavra o conselheiro Marcos Barroso de Oliveira (COBAP) agradeceu pela exposição do tema, uma vez que se trata de um tema solicitado pelo representante da COBAP. Em seguida, disse que com relação a questão do ajuste de vínculo que é realizado pelo segurado no site atrelado a condição de requerer um benefício, disse que não é possível fazer um ajuste de vínculos sem que faça o requerimento de algum benefício, e isso pode causar ao segurado situação de exposição ao risco visto que ele precisa guardar consigo documentos para demonstrar a efetividade da situação dele, seja CTPS, sejam guias de contribuição, seja PPT, o que for, documentos, de um modo geral e por algum motivo esses documentos são extraviados porque ele não fez o reconhecimento a época. Sugeriu a possibilidade de ativar a inclusão de fazer os ajustes aos vínculos mesmo não sendo o momento de requerer algum benefício. Em seguida parabenizou a criação da central de análise, no entanto, indagou sobre a análise de um requerimento protocolado num determinado estado e analisado em outro local, na necessidade do beneficiário ter de se dirigir a uma agência, como se daria nesse caso. Por fim mencionou a dificuldade que há em acessar e operacional o INSS Digital. Em resposta o conselheiro Agnaldo Novato Curado Filho informou que com relação ao ajuste do vínculo realmente o INSS só abre para que ele possa entrar no sistema se estiver requerendo aposentadoria, mas disse que o INSS está analisando a sugestão do conselheiro Marcos em incluir o vínculo, em caso do não lançamento, antes mesmo de solicitar aposentadoria. Informou que caso a pessoa queira incluir o vínculo poderá se dirigir a uma agência do INSS e solicitar a inclusão. Com relação à análise do requerimento disse que se tiver alguma demanda ou exigência em que o requerente esteja sendo demandado o solicitante deverá se dirigir a agência de origem do requerente para providenciar a documentação que está sendo solicitada, em seguida, haverá nova análise para averiguar se o benefício será concedido ou não. Por fim informou que o sistema tem apresentado dificuldades em virtude da implantação dos novos serviços que vem sendo implementado pelo INSS. Novamente com a palavra o conselheiro Marcos Barroso disse que o INSS precisa orientar os servidores das agências do INSS no sentido de inserirem o ajuste de vínculo, pois isso não acontece nas agências. Em resposta o conselheiro Agnaldo disse que o procedimento em incluir os vínculos se deu a partir de novembro. Em seguida fez uso da palavra a conselheira Andréa Angerami Gato (SINDNAPI) que na oportunidade indagou sobre as tratativas em conseguir bônus de produtividade para que se mantivessem alguns servidores para fazerem as análises. Solicitou ainda esclarecimentos quanto ao fechamento de algumas agências no Brasil. Em resposta o conselheiro Agnaldo informou que não há agências sendo fechado, o que existe são agências com um ou dois servidores. Quanto à questão dos servidores está se tentando a realização de concurso público, mas com relação à questão do bônus e do teletrabalho foi apresentado para o governo atual, para o ministro, para a casa civil, está praticamente aprovado, mas com a transição teve que aguardar, inclusive foi apresentado a equipe de transição do novo governo, mostrando o cenário do INSS que terá de aguardar a decisão do novo governo com sua equipe. Com a palavra a conselheira Vânia Gomes Ataídes Silva (CNA) solicitou esclarecimentos quanto ao cadastro de senha para acessar INSS Digital. Em resposta o conselheiro Agnaldo informou que o primeiro passo é habilitar senha no site do INSS Digital, respondendo as perguntas, em seguida com a senha habilitada você tem acesso ao INSS Digital. Informou que também pode ser feito em uma Agência do INSS caso a pessoa não tenha acesso à internet ou a outros meios. Ressaltou que o INSS tem Acordos com algumas entidades com objetivo de descentralizar e assessorar o associado a criar a senha. A conselheira Vânia indagou se a concessão do benefício licença maternidade era automática, ou seja, a trabalhadora entra no site do INSS Digital, cria a senha, faz o cadastro, solicita o benefício e encaminha o comprovante. Com a palavra o conselheiro Agnaldo disse que benefício automático o INSS está trabalhando apenas com dois, sendo: aposentadoria por idade e auxílio natalidade. Em seguida foi a vez do conselheiro Gerson Maia de Carvalho (SINTAPI/CUT) questionar qual a previsão do INSS avançar na concessão das aposentadorias especiais que exigem apresentação do PPP e também das aposentadorias por tempo de contribuição daquele trabalhador que contribuiu por 10 anos, sendo 5 anos em condição especial e estará juntando com </w:t>
      </w:r>
      <w:r>
        <w:rPr>
          <w:i w:val="false"/>
          <w:color w:val="000000"/>
          <w:sz w:val="24"/>
          <w:szCs w:val="24"/>
        </w:rPr>
        <w:t xml:space="preserve">PPP de uma determinada empresa para completar os 30 ou 35 anos de contribuição. </w:t>
      </w:r>
      <w:r>
        <w:rPr>
          <w:i w:val="false"/>
          <w:iCs/>
          <w:color w:val="000000"/>
          <w:sz w:val="24"/>
          <w:szCs w:val="24"/>
        </w:rPr>
        <w:t>Com a palavra o conselheiro André Rodrigues Veras (MDS) esclareceu que o Benefício de Prestação Continuada - BPC é operacionalizado pelo INSS, conforme previsão em lei, desde 1996. O INSS já está habituado a trabalhar, bem como a analisar e conceder o benefício. Disse que o Ministério do Desenvolvimento Social – MDS em parceria com o INSS vem desenvolvendo mecanismos para facilitar e tornar mais célere a concessão do BPC, de forma quase automática, também realizando cruzamentos de bancos de informações, sobretudo agora que o Benefício de Prestação Continuada precisa de inscrição e atualização no cadastro único dos programas sociais do Governo Federal. Finalizando disse que a partir dessas medidas de gestão que o MDS vem desenvolvendo acredita-se que esse benefício, além de se tornar mais célere a concessão àqueles que de fato tem direito, ajudará o INSS na melhoria da dinâmica do processo de trabalho do servidor</w:t>
      </w:r>
      <w:r>
        <w:rPr>
          <w:i w:val="false"/>
          <w:color w:val="000000"/>
          <w:sz w:val="24"/>
          <w:szCs w:val="24"/>
        </w:rPr>
        <w:t>. O conselheiro Ubiramar Mendonça (DATAPREV)</w:t>
      </w:r>
      <w:r>
        <w:rPr>
          <w:i w:val="false"/>
          <w:sz w:val="24"/>
          <w:szCs w:val="24"/>
        </w:rPr>
        <w:t xml:space="preserve"> solicitou a palavra com objetivo de esclarecer sobre a instabilidade do sistema com a DATAPREV. Disse que a DATAPREV não possui nenhum problema de infraestrutura, o que houve nesse momento foi um problema pontual, de aproximadamente cinco dias em que houve uma estabilidade grande dos sistemas, mas já está tudo normalizado em relação à estrutura de sistemas como um todo. Por fim, disse que a infraestrutura hoje demonstrada pela DATAPREV é para suporte pleno, a capacidade de atendimento do INSS efetivamente. Em resposta a manifestação do conselheiro Gerson o representante do INSS disse que com relação à sugestão das agências trabalharem com a concessão da senha, informou que, no mês de novembro, o INSS realizou reunião técnica a nível nacional, com aproximadamente 500 servidores que trabalham com a concessão de benefícios e Gerentes de Agências, durante uma semana de reunião técnica, com objetivo de conseguir concentrar e habilitar informações, porque há 10 anos o INSS não realizava uma reunião desse porte e ainda em dezembro será realizada reunião com 120 Gerentes-Executivos do Brasil para tratar sobre as normas de implementação e no atendimento que eles precisam disponibilizar para os cidadãos do Brasil. Em seguida mencionou que ainda no mês de dezembro a Secretaria de Comunicação do Ministério do Planejamento em conjunto com a Casa Civil estarão dando publicidade a nível nacional através de jornal, televisão, mídia sobre o INSS Digital. Informou que com relação aos cinco mil servidores que o INSS tem como concessores de benefícios, e pelo levantamento realizado sobre processo de aposentadoria há apenas 2% aptos a aposentar a partir de janeiro/2019, os demais são servidores de concursos mais recentes. Mencionou que como o INSS está implementando vários benefícios, vários serviços na área de tecnologia, principalmente agora implementando rede social, que facilitará base de dados, citando como exemplo a questão do seguro-defeso que é uma dificuldade muito grande, e ainda em dezembro será automático, uma vez que como o requerimento entrará digitalmente no próprio sistema fazendo todos os batimentos, se ele tiver um emprego de Uber, de táxi ou alguma coisa, automaticamente é cancelado e se não tiver, ele vai ser liberado e no ano seguinte a pessoa nem precisará mais requerer, ou seja, se o seguro-defeso está no nome dele, faz o batimento, não tem nenhum outro vínculo de outro emprego, ele recebe automaticamente. O Presidente Benedito Adalberto Brunca informou que até o ano de 2015 as reuniões técnicas com os servidores do INSS eram realizadas regularmente, uma vez que até 2014 o mesmo era Diretor de benefícios do INSS. Solicitou ao representante do INSS que verificasse os registros na área de Recursos Humanos. Dando continuidade chamou o próximo item da pauta, sendo “</w:t>
      </w:r>
      <w:r>
        <w:rPr>
          <w:bCs/>
          <w:i w:val="false"/>
          <w:color w:val="000000"/>
          <w:sz w:val="24"/>
          <w:szCs w:val="24"/>
        </w:rPr>
        <w:t xml:space="preserve">Perfil da População Brasileira Ocupada, Sem Proteção Previdenciária e Com Capacidade Contributiva”. Com a palavra a </w:t>
      </w:r>
      <w:r>
        <w:rPr>
          <w:i w:val="false"/>
          <w:color w:val="000000"/>
          <w:sz w:val="24"/>
          <w:szCs w:val="24"/>
        </w:rPr>
        <w:t xml:space="preserve">Coordenadora da Coordenação-Geral de Estudos Previdenciários da Subsecretaria de Regime Geral de Previdência Social, Avelina Alves Lima Neta, disse que o estudo tem como objetivo mostrar e traçar um perfil geral da população desprotegida com capacidade contributiva, que é </w:t>
      </w:r>
      <w:r>
        <w:rPr>
          <w:i w:val="false"/>
          <w:sz w:val="24"/>
          <w:szCs w:val="24"/>
        </w:rPr>
        <w:t xml:space="preserve">o público alvo da previdência social para a política de inclusão previdenciária. Destacou que a base utilizada para realizar o estudo foi PNAD Contínua que é uma pesquisa feita pelo IBGE, que visita trimestralmente aproximadamente 211 mil municípios distribuídos em aproximadamente 3.500 municípios, ou seja, se trata de uma amostra significativa para o levantamento. Disse que a população ocupada de 16 a 59 anos é de 83 milhões de pessoas protegidas, o que inclui nessa proteção, tanto contribuintes, quanto segurados, beneficiários da previdência social. Desses são 48 milhões de contribuintes do regime geral; dos regimes próprios militar são 7,4 milhões; de segurados especiais são 2,5 milhões e não contribuintes há 25 milhões, só que desses 25 milhões não contribuintes há 800 mil beneficiários, ou seja, pessoas que não contribuem mais para a previdência, mas que estão recebendo algum benefício e, 24,2 milhões de pessoas socialmente desprotegidas que são aquelas pessoas que não contribuem para nenhum regime previdência e, que também, não recebem nenhum benefício previdenciário. Disse que há duas categorias da população socialmente desprotegida, sendo: os que recebem até um salário mínimo que são 11,7 milhões de pessoas e os que recebem igual ou maior que um salário mínimo que são 11,5 milhões, esses tratam de potenciais contribuintes para a Previdência Social. Em seguida apresentou quadro contendo a proteção previdenciária da população ocupada por região destacando que a média do Brasil é de 71%. Disse que o estado de Santa Catarina é o Estado mais elevado e o Maranhão o Estado com a menor proteção. Quanto à proteção previdenciária por sexo disse que a partir de 2013 as mulheres estão com uma proteção maior que os homens. Com relação à taxa de proteção </w:t>
      </w:r>
      <w:r>
        <w:rPr>
          <w:bCs/>
          <w:i w:val="false"/>
          <w:sz w:val="24"/>
          <w:szCs w:val="24"/>
        </w:rPr>
        <w:t>de pessoas ocupadas com idade entre 16 e 59 anos por grupo de atividade d</w:t>
      </w:r>
      <w:r>
        <w:rPr>
          <w:i w:val="false"/>
          <w:sz w:val="24"/>
          <w:szCs w:val="24"/>
        </w:rPr>
        <w:t>isse que a maior taxa é na Administração Pública, Defesa e Seguridade Social com 99,63% e a menor é na construção com 39,90%. Em seguida falou do percentual de pessoas ocupadas por escolaridade onde se vê uma relação direta entre escolaridade e proteção previdenciária, ou seja, quanto maior a escolaridade, maior a possibilidade de a pessoa estar protegida por algum regime de previdência. Na oportunidade informou que recentemente o IBGE apresentou relatório em que diz que o número de pessoas na informalidade cresceu, esse número está em 37, 3 milhões de pessoas, sendo que o conceito utilizado pelo IBGE são de pessoas que estão ocupadas, mas que não têm carteira de trabalho assinada. Disse que no caso de Previdência, a pessoa pode não ter a carteira de trabalho assinada, mas ela pode ser contribuinte individual, um segurado facultativo, então, o conceito de desproteção para a Previdência não necessariamente é o mesmo de informalidade. Mencionou que 31,4% das mulheres estão desprotegidas e 68,6% homens desprotegidos. Com relação aos homens desprotegidos com capacidade contributiva por posição na ocupação disse que a maioria dos trabalhadores são por conta própria, seguido do empregado do setor privado que pode ser empregado do setor privado, porém sem nenhuma contribuição previdenciária, algum regime de previdência, depois empregadores e 1% estão no trabalho doméstico. No caso das mulheres, informou que a maioria se encontra como trabalhadoras por conta própria (41,9%), depois elas vêm como empregada (31,4%) e em terceiro como trabalhadora doméstica (22,2%), diferentemente dos homens em que esse percentual é apenas de 1%. Passando para o próximo slide apresentou o g</w:t>
      </w:r>
      <w:r>
        <w:rPr>
          <w:bCs/>
          <w:i w:val="false"/>
          <w:sz w:val="24"/>
          <w:szCs w:val="24"/>
        </w:rPr>
        <w:t xml:space="preserve">rupamento de atividade trabalho principal da população desprotegida com capacidade contributiva que concentra na atividade do comércio, em seguida reparação de veículos automotores e motocicletas, seguido da construção, sendo que </w:t>
      </w:r>
      <w:r>
        <w:rPr>
          <w:i w:val="false"/>
          <w:sz w:val="24"/>
          <w:szCs w:val="24"/>
        </w:rPr>
        <w:t>na construção, a maioria é de homens que aí é o grupamento e atividade, onde a porcentagem de homens é maior. E de mulheres é nos serviços domésticos, seguido do comércio também. Com relação o quantitativo de desprotegidos com capacidade contributiva por sexo, mostrou que os homens chegam a um pico em 35 anos e as mulheres aos 33, e, à medida que a idade vai diminuindo, também essa desproteção vai diminuindo, seja porque essas pessoas vão ao longo da vida conseguindo algum benefício previdenciário, seja ele assistencial ou até mesmo algum benefício em que foi gerado por outro segurado, como pensão, por exemplo. Em seguida apresentou o quantitativo de desprotegidos com capacidade contributiva por renda, bem como percentual de desprotegido com capacidade contributiva por escolaridade, destacando que as mulheres têm uma maior escolaridade que os homens, a quantidade de mulheres que cursaram uma graduação é quase o dobro do número de homens, ou seja, os homens são maioria entre os desprotegidos com capacidade contributiva e com o nível de escolaridade menor. Por fim, apresentou o percentual de desprotegido com capacidade contributiva por sexo, raça e cor, sendo que de acordo com a classificação utilizada pelo IBGE, a raça negra inclui pretos e pardos, e, a branca, então, a maioria é da raça negra 56,4% contra 42,9% da raça branca. Então, de modo geral disse que ao traçar um perfil da população desprotegida com capacidade contributiva, pode-se dizer que essa população é majoritariamente feita por homens negros com baixa escolaridade e com rendimento entre um a dois salários mínimos que trabalham por conta própria. E que esses seriam um público específico para políticas de inclusão previdenciária e de filiação ao regime. Finalizada a apresentação o Sr. Presidente abriu para plenário. Com a palavra o conselheiro Marcos Barroso parabenizou a apresentação e na oportunidade fez a seguinte manifestação: “Parabéns, Avelina pelas informações e apresentação, e, teve um dado aqui que me assustou, me assustou muito. Quando na apresentação fala que homens desprotegidos com capacidade contributiva por posição na ocupação, bem como também as mulheres, 36,5%, 31,4%. E aí fala, olha [ininteligível] “homens e mulheres desprotegidas”. Não estão desprotegidas não, viu? E aí eu trago isso para a Secretaria: não estão desprotegidas. Se o IBGE identificou essas pessoas trabalhando nessas empresas, por que a fiscalização não identificar também? Porque se essas pessoas chegam até a mim sem carteira assinada e eu consigo demonstrar o vínculo empregatício, elas vão passar ser protegidas. E aí é um custo altíssimo para a Previdência, porque se a gente conseguir fazer prova da atividade exercida nessa [ininteligível] porque o IBGE foi lá e identificou para poder ter esses dados. E aí a gente passa a buscar provas dessa atividade nessas empresas do setor privado, com certeza ela vai passar a ser protegida. Então, esses dados aí me assustaram, eu acho que a gente tem que buscar uma forma de controle dessas atividades se é, elas estão sendo exercidas para que faça um controle de fiscalização e que isso não traga prejuízos futuros para Previdência. É dessa forma que a gente vai também começar a controlar o equilíbrio das contas na Previdência, porque se não está existindo o registro e consequentemente as contribuições e depois você ter uma despesa com pagamento de benefícios. Então, eu quero dar esse destaque aí a essa apresentação. E mais se tem a identificação por que não tem a fiscalização”. Em resposta a relatora disse que com relação à fiscalização depende de política de trabalho não só da Previdência, uma vez que o mercado de trabalho é complexo e envolve outras instâncias de fiscalização que não é só a Previdência, sobretudo de trabalho mesmo. Complementando o Sr. Presidente informou que é necessário verificar que o estudo é baseado em pesquisa da PNAD e que são declaratórias, pois não se está indo à empresa e fazendo a confrontação de registros administrativos ou constatando. Mencionou que a pesquisa da PNAD serve como elemento, como insumo para você estabelecer ajustes no âmbito das políticas públicas e o que se sempre é criar mecanismos, como recentemente as políticas baseadas em princípios constitucionais orientando a inclusão previdenciária já mencionada pela relatora e, que as mais fortes recentemente é o plano simplificado de contribuição da Previdência com redução de alíquota para podermos absorver esse público. E mais recentemente ainda, a questão do microempreendedor individual que já foi objeto de debates aqui dentro deste Conselho, e, do facultativo de baixa renda, que a alíquota é 5% como um estímulo para que as pessoas busquem a sua formalização para que eles não fiquem numa situação dependendo das situações. Em seguida foi à vez do conselheiro Fernando Dantas (CTB) fazer uso da palavra. Mencionou a questão da informalidade e a questão da nova legislação trabalhista que já foi implementada com a flexibilização do mercado de trabalho que poderá impactar na arrecadação da Previdência Social. O Conselheiro Roberto Nogueira (CNC) parabenizou a apresentação do slide que discrimina algumas atividades com relação à quantidade dos desprotegidos, destacando que cada vez mais está havendo uma redução significativa de recursos para a Previdência financiar, em função do MEI, além de fraudes e outros segmentos que não assinam carteira, além da economia digital que está alterando a forma de trabalho e que precisa ser estudado sobre duas óticas: primeira, como as administrações tributárias vão usar a economia digital na sua gestão, que é o caso do INSS; e segundo: como capturar tributariamente as operações que são realizadas, porque não está se olhando o que está acontecendo na economia de um modo geral no processo tributário, está se tentando olhar a questão que envolve essa relação de milhões de pessoas com a questão previdenciária. Solicitou a palavra o Conselheiro Rogério Nagamine Costanzi (IPEA) observando que o IBGE não identificou os milhões de pessoas, na verdade a PNAD contínua faz uma amostra, ou seja, a PNAD contínua fez uma amostra de 200 mil domicílios, mas você não tem obviamente identificado os milhões de pessoas que estão trabalhando como empregado sem carteira e que se constrói a partir de uma amostra que é muito útil do ponto de vista de política porque a partir dessa amostra você tem setores na informalidade, as regiões de maior informalidade, mas efetivamente você não tem mapeado aqui os 11 milhões que estão trabalhando aí com mais salário mínimo e sem contribuição para a previdência, mas é uma amostra que a partir da qual se pode, obviamente, dirigir a fiscalização e as políticas de inclusão, mas não está todo mundo mapeado. Esclareceu que mesmo o censo que é realizado onde você pega todo mundo, a parte de previdência e trabalho também é construída a partir de uma amostra. Finalizando disse que ainda que seja amostra, essa amostra não está desprotegida, ou melhor, não vai ficar desprotegida quando for em busca de seu direito. Com a palavra a relatora disse que complementando a fala do Conselheiro Fernando com relação a crise econômica, e de eventuais reformas, existe a questão da transição demográfica, uma vez que as pessoas estão vivendo mais, envelhecendo e para a Previdência ao mesmo tempo é um desafio imenso porque você tem a curto prazo uma diminuição da população economicamente ativa e a população que seria um potencial contribuinte. Concluído esse tema o Sr. Presidente agradeceu a expositora, mencionando que o intuito da apresentação do tema é sempre instigar o debate e a reflexão para que possa ser feito. A seguir, chamou o último ponto de pauta, sendo: “</w:t>
      </w:r>
      <w:r>
        <w:rPr>
          <w:i w:val="false"/>
          <w:color w:val="000000"/>
          <w:sz w:val="24"/>
          <w:szCs w:val="24"/>
        </w:rPr>
        <w:t>Impactos da Judicialização no Regime Geral de Previdência Social” que será apresentado pelo Presidente Benedito Adalberto Brunca. Com a palavra falou que a</w:t>
      </w:r>
      <w:r>
        <w:rPr>
          <w:i w:val="false"/>
          <w:sz w:val="24"/>
          <w:szCs w:val="24"/>
        </w:rPr>
        <w:t xml:space="preserve">s políticas públicas estão sempre passíveis de estarem sendo judicializadas, o maior desafio é do INSS, pois além das ações individuais, também há a ação civil pública que tem caráter coletivo que entra dentro da gestão, entra dentro da administração e às vezes provoca modulações da lei a um elemento regional ou nacional para poder alterar aquilo que a lei mesmo estabeleceu e exige adaptações que são desafiadoras para o dia a dia. Ressaltou que se optou em trazer uma análise mais gráfica que provoca o efeito das decisões nos registros administrativos, colhido pelo perfil do Despacho 4, que é a questão que tem origem judicial, ou seja, é o confronto entre o administrativo e o judicial, e um pouco do perfil pelas várias espécies de benefícios. Mencionou que o recorte é 2004, 2007, 2012 e 2017, destacando que no ano de 2012 a clientela rural, no caso das pensões por morte previdenciária (B 21) foi majoritária em relação à judicialização frente à questão da população urbana como era lá no ano de 2004 e como que isso acaba se projetando. Dentre as 2,6% de judicialização em 2004 na clientela rural, 0,5% foram para homens e 2,1% para mulheres. Em 2017 as judiciais passaram a ser 14,5% do total, com 4,5% para homens e 10,0% para mulheres. Em seguida disse que no mesmo sentido, numa proporção menor no caso da urbana, a distribuição dos 2,0% de judicialização em 2004 na clientela urbana foi de 0,3% para homens e 1,7% para mulheres. Em 2017 a distribuição dos 6,9% de judiciais foi de 1,4% para homens e 5,5% para mulheres, então, assim, ela vem crescendo nesse aspecto, não só no rural, mas também no urbano, não só para homens, mas também, sobretudo em relação à questão das mulheres que tem ocorrido esse processo em maior grau de tomada de decisão. Com relação à Aposentadoria por Idade (B41) demonstrou que dentre os 10,0% de judicialização em 2004 na clientela rural, 2,8% foram para homens e 7,3% para mulheres. Em 2017 as judiciais passaram a ser 25,5% do total, com 10,1% para homens e 15,4% para mulheres, então, esse é um fenômeno que tem provocado muito debate, que está no relatório do Tribunal de Contas da União também, sendo que, no caso de 2004, 2,8% era para homens e agora nós estamos com 10%, ou seja, quase multiplicou por 5 a participação dos homens na judicialização e reconhecimento de direitos, e, das mulheres dobrou de 7,3% em 2004 para 15,4% em 2017. Com relação à Aposentadoria por Idade (B41) por distribuição de sexo disse que a distribuição dos 2,1% de judicialização em 2004 na clientela urbana foi de 0,8% para homens e 1,3% para mulheres. Em 2017 a distribuição dos 3,0% de judiciais foi de 1,0% para homens e 2,0% para mulheres, sendo relativamente pequena para um período de mais de 10 anos, ou seja, tem um processo de discussão, de judicialização, mas nada que preocupe tanto quanto em outras espécies, em outras atividades. No caso do Salário Maternidade (B80), tem judicialização em relação à população urbana, mas não está na proporção do que vem ocorrendo em relação à questão do rural que é a configuração do reconhecimento de direito e da condição de segurada como vem ocorrendo. No caso da Aposentadoria Especial (B46) a proporção ganha cifras percentuais fora de qualquer cogitação porque aqui nós estamos com quase 80% de judicialização do reconhecimento das atividades como especiais e ela é majoritariamente urbana, praticamente a rural é inexistente nesse contexto pelo perfil da natureza da exposição aos agentes físicos, químicos e biológicos ou associação de agentes, ou seja, é um dos benefícios com maior grau de judicialização. No caso do Auxílio-Doença Previdenciário (B31), a judicialização ela é majoritariamente urbana, porque se discute a condição da incapacidade, então, a avaliação da incapacidade, é que é o maior aspecto de controvérsia em relação à questão do benefício por incapacidade é a divergência entre a avaliação pericial que não reconhece a existência da incapacidade para o trabalho e da avaliação pericial encarregada pelos juízes e pelas instâncias, tanto federal como estadual, para poder estar configurando esse reconhecimento pelos peritos judiciais. Dentre os 0,5% de judicialização em 2004 na clientela rural, 0,3% foram para homens e 0,2% para mulheres. Em 2017 as judiciais passaram a ser 11,3% do total, com 5,8% para homens e 5,5% para mulheres. A distribuição dos 0,3% de judicialização em 2004 na clientela urbana foi de 0,1% para homens e 0,2% para mulheres. Em 2017 a distribuição dos 4,9% de judiciais foi de 2,4% para homens e 2,5% para mulheres. Com relação ao Auxílio-Doença Acidentário (B91) disse que se trata de acidentes de qualquer outra natureza ou causa, que levam a caracterização de uma lesão de caráter permanente que justifica a concessão dos 50%, e é também majoritariamente urbana. Com relação ao Auxílio-Acidente Previdenciário (B36) o perfil da clientela rural ela é distribuída dentre os 1,7% de judicialização em 2004 na clientela rural, 0,9% foram para homens e 0,8% para mulheres. Em 2017 as judiciais passaram a ser 31,5% do total, com 25,7% para homens e 5,9% para mulheres. E na área urbana a distribuição dos 9,2% de judicialização em 2004 na clientela urbana foi de 7,0% para homens e 2,2% para mulheres. Em 2017 a distribuição dos 49,2% de judiciais foi de 39,2% para homens e 10,0% para mulheres. No caso do Auxílio-Acidente Acidentário (B94) ele é urbano, majoritariamente, olhando pela ótica da clientela, dentre os 25,6% de judicialização em 2004 na clientela rural, 19,4% foram para homens e 6,3% para mulheres. Em 2017 as judiciais passaram a ser 46,8% do total, com 37,8% para homens e 8,9% para mulheres. No caso da urbana, ele teve uma variação importante saltou de 51% para 72% e foi de 42% dos homens para 56%, e, as mulheres de 9% para 15%. Então, a proporção de subida da participação feminina no caso do reconhecimento de direitos judiciais no benefício de auxílio-acidente acidentário, ela é menor ainda que, o menor significa que quase teve um aumento aí de uns 80% em comparação a esses períodos. No caso da Aposentadoria por Invalidez Previdenciária (B32), que é um benefício que a judicialização se baseia muito na clientela urbana onde se discute muito a questão da incapacidade e não do enquadramento na condição de segurado. No caso da Aposentadoria por Invalidez Acidentária (B92), disse que dentre os 6,0% de judicialização em 2004 na clientela rural, 4,8% foram para homens e 1,2% para mulheres. Em 2017 as judiciais passaram a ser 32,2% do total, com 22,0% para homens e 10,3% para mulheres. No caso da urbana, a elevação foi de 4,5% para 28% do total da população como um todo. Em seguida mencionou que foi realizada audiência pública no Tribunal de Contas da União e que o Acórdão que foi editado para esta audiência pública, que teve a participação de órgãos, como o INSS, Procuradoria Federal Especializada do INSS, da Procuradoria Geral Federal, a AGU, Secretaria de Previdência, Ministério do Desenvolvimento Social, Ministério da Fazenda, Casa Civil e órgãos de governo e do judiciário também. Disse que o Tribunal havia feito uma inferência em relação aos benefícios concedidos, sobre os ativos. Disse que a maioria das decisões são administrativas tendo como estimativa 92 milhões de reais/ano pagos por origem judicial. Em seguida mencionou que o estado de Alagoas possui 50% do BPC via judicial; Goiás 72% da aposentadoria rural é judicial; Rondônia 85% da aposentadoria por invalidez é judicial, destacando que não se trata só de concessão, mas de reativações, revisões, ações civis públicas. Em seguida falou em pormenores como se dá a judicialização nos estados, bem como todo procedimento nas Juntas de Recursos. Finalizando falou que seria encaminhado Relatório do Tribunal de Contas da União – TCU sobre </w:t>
      </w:r>
      <w:r>
        <w:rPr>
          <w:rStyle w:val="Emphasis"/>
          <w:iCs w:val="false"/>
          <w:sz w:val="24"/>
          <w:szCs w:val="24"/>
          <w:shd w:fill="FFFFFF" w:val="clear"/>
        </w:rPr>
        <w:t>Judicialização dos Benefícios concedidos pelo INSS para que os conselheiros possam avaliar a questão de gerir o tema previdenciário</w:t>
      </w:r>
      <w:r>
        <w:rPr>
          <w:i w:val="false"/>
          <w:sz w:val="24"/>
          <w:szCs w:val="24"/>
        </w:rPr>
        <w:t>, discutir toda a questão das adaptações legais e procedimentais, que vêm sendo apresentadas. Com a palavra o conselheiro Gerson Maia de Carvalho disse que com relação a Aposentadoria Especial há uma falha por parte da Procuradoria do INSS citando como exemplo a questão do ruído já que o tema é pacífico no STF que esse trabalhador tem direito a esse período especial. Disse que administrativamente, os peritos do INSS recusam reconhecer sob alegação do IPI ser eficaz, mas a decisão do STF é no sentido de que a questão do ruído, não atinge o trabalhador só na questão da audição, atinge todo o sistema nervoso desse trabalhador. Mencionou ainda a questão dos vigilantes em que o INSS tem concedido aposentadoria especial. Solicitou esclarecimentos referentes à questão da judicialização administrativa. Com a palavra o conselheiro Agnaldo Novato Curado Filho (INSS) esclareceu com relação as reuniões técnicas que são realizadas entre os servidores do INSS, explicando que até 2016 as reuniões técnicas aconteciam a nível de chefias, mas desde 2008 que não realizavam reunião técnica a nível nacional. Em seguida mencionou que o tema da judicialização havia sido um dos pontos discutidos na última reunião dos servidores do INSS, com intuito de tentar reverter essa situação da judicialização. Nessa reunião tinham aproximadamente seiscentos servidores, englobando todos os chefes, alguns servidores, Procuradoria, Dataprev, superintendências regionais, chefes de agências e gerentes de agências, diretores e secretários executivos. Por fim, ressaltou que nos dias 14 e 15 de dezembro, haverá reunião com todos os secretários executivos, gerentes executivos e gerentes de agências com objetivo de dar prosseguimento à discussão sobre o tema judicialização.</w:t>
      </w:r>
    </w:p>
    <w:p>
      <w:pPr>
        <w:pStyle w:val="Heading2"/>
        <w:spacing w:lineRule="auto" w:line="360" w:before="240" w:after="240"/>
        <w:ind w:left="0" w:right="0" w:hanging="0"/>
        <w:rPr>
          <w:color w:val="000000"/>
          <w:szCs w:val="24"/>
        </w:rPr>
      </w:pPr>
      <w:r>
        <w:rPr>
          <w:color w:val="000000"/>
          <w:szCs w:val="24"/>
        </w:rPr>
        <w:t>IV – INFORMES</w:t>
      </w:r>
    </w:p>
    <w:p>
      <w:pPr>
        <w:pStyle w:val="Normal"/>
        <w:spacing w:before="240" w:after="240"/>
        <w:ind w:left="-6" w:right="0" w:hanging="11"/>
        <w:rPr>
          <w:i w:val="false"/>
          <w:i w:val="false"/>
          <w:color w:val="000000"/>
          <w:sz w:val="24"/>
          <w:szCs w:val="24"/>
        </w:rPr>
      </w:pPr>
      <w:r>
        <w:rPr>
          <w:i w:val="false"/>
          <w:color w:val="000000"/>
          <w:sz w:val="24"/>
          <w:szCs w:val="24"/>
        </w:rPr>
        <w:t xml:space="preserve">A Conselheira Andréa Angerami Gato informou que esta seria sua última reunião tendo em vista o final de seu mandato. Apresentou o Sr. Milton Cavalo que será o novo representante do </w:t>
      </w:r>
      <w:r>
        <w:rPr>
          <w:i w:val="false"/>
          <w:sz w:val="24"/>
          <w:szCs w:val="24"/>
        </w:rPr>
        <w:t>Sindicato Nacional dos Aposentados e Pensionistas da Força Sindical – SINDNAPI</w:t>
      </w:r>
      <w:r>
        <w:rPr>
          <w:i w:val="false"/>
          <w:color w:val="000000"/>
          <w:sz w:val="24"/>
          <w:szCs w:val="24"/>
        </w:rPr>
        <w:t>, a partir de fevereiro/2019.</w:t>
      </w:r>
    </w:p>
    <w:p>
      <w:pPr>
        <w:pStyle w:val="Normal"/>
        <w:spacing w:before="240" w:after="240"/>
        <w:ind w:left="-6" w:right="0" w:hanging="11"/>
        <w:rPr>
          <w:i w:val="false"/>
          <w:i w:val="false"/>
          <w:color w:val="000000"/>
          <w:sz w:val="24"/>
          <w:szCs w:val="24"/>
        </w:rPr>
      </w:pPr>
      <w:r>
        <w:rPr>
          <w:i w:val="false"/>
          <w:color w:val="000000"/>
          <w:sz w:val="24"/>
          <w:szCs w:val="24"/>
        </w:rPr>
      </w:r>
    </w:p>
    <w:p>
      <w:pPr>
        <w:pStyle w:val="Normal"/>
        <w:spacing w:before="240" w:after="240"/>
        <w:ind w:left="-6" w:right="0" w:hanging="11"/>
        <w:rPr>
          <w:b/>
          <w:b/>
          <w:i w:val="false"/>
          <w:i w:val="false"/>
          <w:color w:val="000000"/>
          <w:sz w:val="24"/>
          <w:szCs w:val="24"/>
        </w:rPr>
      </w:pPr>
      <w:r>
        <w:rPr>
          <w:b/>
          <w:i w:val="false"/>
          <w:color w:val="000000"/>
          <w:sz w:val="24"/>
          <w:szCs w:val="24"/>
        </w:rPr>
        <w:t>V – OUTROS ASSUNTOS</w:t>
      </w:r>
    </w:p>
    <w:p>
      <w:pPr>
        <w:pStyle w:val="Normal"/>
        <w:spacing w:before="240" w:after="240"/>
        <w:ind w:left="-6" w:right="0" w:hanging="11"/>
        <w:rPr>
          <w:b/>
          <w:b/>
          <w:i w:val="false"/>
          <w:i w:val="false"/>
          <w:color w:val="000000"/>
          <w:sz w:val="24"/>
          <w:szCs w:val="24"/>
        </w:rPr>
      </w:pPr>
      <w:r>
        <w:rPr>
          <w:b/>
          <w:i w:val="false"/>
          <w:color w:val="000000"/>
          <w:sz w:val="24"/>
          <w:szCs w:val="24"/>
        </w:rPr>
      </w:r>
    </w:p>
    <w:p>
      <w:pPr>
        <w:pStyle w:val="Normal"/>
        <w:spacing w:before="240" w:after="240"/>
        <w:ind w:left="0" w:right="0" w:hanging="0"/>
        <w:jc w:val="left"/>
        <w:rPr>
          <w:b/>
          <w:b/>
          <w:i w:val="false"/>
          <w:i w:val="false"/>
          <w:color w:val="000000"/>
          <w:sz w:val="24"/>
          <w:szCs w:val="24"/>
        </w:rPr>
      </w:pPr>
      <w:r>
        <w:rPr>
          <w:b/>
          <w:i w:val="false"/>
          <w:color w:val="000000"/>
          <w:sz w:val="24"/>
          <w:szCs w:val="24"/>
        </w:rPr>
        <w:t>VI – ENCERRAMENTO</w:t>
      </w:r>
    </w:p>
    <w:p>
      <w:pPr>
        <w:pStyle w:val="Normal"/>
        <w:autoSpaceDE w:val="false"/>
        <w:spacing w:before="240" w:after="240"/>
        <w:rPr/>
      </w:pPr>
      <w:r>
        <w:rPr>
          <w:i w:val="false"/>
          <w:sz w:val="24"/>
          <w:szCs w:val="24"/>
        </w:rPr>
        <w:t>Nada mais havendo a tratar, o Senhor Presidente declarou encerrada a 256ª Reunião Ordinária do Conselho Nacional de Previdência – CNP. Para constar, eu Benedito Adalberto Brunca, Secretário-Executivo do CNP lavrei a presente Ata. Brasília, 06 de dezembro de 2018.</w:t>
      </w:r>
    </w:p>
    <w:sectPr>
      <w:footerReference w:type="default" r:id="rId3"/>
      <w:type w:val="nextPage"/>
      <w:pgSz w:w="12240" w:h="15840"/>
      <w:pgMar w:left="1702" w:right="1317" w:gutter="0" w:header="0" w:top="1421" w:footer="958" w:bottom="1771"/>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18"/>
      <w:ind w:left="0" w:right="7" w:hanging="0"/>
      <w:jc w:val="center"/>
      <w:rPr/>
    </w:pPr>
    <w:r>
      <w:rPr/>
      <w:fldChar w:fldCharType="begin"/>
    </w:r>
    <w:r>
      <w:rPr/>
      <w:instrText xml:space="preserve"> PAGE </w:instrText>
    </w:r>
    <w:r>
      <w:rPr/>
      <w:fldChar w:fldCharType="separate"/>
    </w:r>
    <w:r>
      <w:rPr/>
      <w:t>24</w:t>
    </w:r>
    <w:r>
      <w:rPr/>
      <w:fldChar w:fldCharType="end"/>
    </w:r>
    <w:r>
      <w:rPr>
        <w:rFonts w:eastAsia="Calibri" w:cs="Calibri" w:ascii="Calibri" w:hAnsi="Calibri"/>
        <w:i w:val="false"/>
      </w:rPr>
      <w:t xml:space="preserve"> </w:t>
    </w:r>
  </w:p>
  <w:p>
    <w:pPr>
      <w:pStyle w:val="Normal"/>
      <w:spacing w:lineRule="auto" w:line="256" w:before="0" w:after="0"/>
      <w:ind w:left="0" w:right="0" w:hanging="0"/>
      <w:jc w:val="left"/>
      <w:rPr>
        <w:rFonts w:ascii="Calibri" w:hAnsi="Calibri" w:eastAsia="Calibri" w:cs="Calibri"/>
        <w:i w:val="false"/>
        <w:i w:val="false"/>
      </w:rPr>
    </w:pPr>
    <w:r>
      <w:rPr>
        <w:rFonts w:eastAsia="Calibri" w:cs="Calibri" w:ascii="Calibri" w:hAnsi="Calibri"/>
        <w:i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
      <w:ind w:left="10" w:right="3" w:hanging="10"/>
      <w:jc w:val="both"/>
    </w:pPr>
    <w:rPr>
      <w:rFonts w:ascii="Arial" w:hAnsi="Arial" w:eastAsia="Arial" w:cs="Arial"/>
      <w:i/>
      <w:color w:val="000000"/>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before="0" w:after="10"/>
      <w:jc w:val="center"/>
      <w:outlineLvl w:val="0"/>
    </w:pPr>
    <w:rPr>
      <w:rFonts w:ascii="Arial" w:hAnsi="Arial" w:eastAsia="Arial" w:cs="Arial"/>
      <w:b/>
      <w:color w:val="FF0000"/>
      <w:sz w:val="56"/>
      <w:szCs w:val="20"/>
      <w:lang w:val="pt-BR" w:bidi="ar-SA" w:eastAsia="zh-CN"/>
    </w:rPr>
  </w:style>
  <w:style w:type="paragraph" w:styleId="Heading2">
    <w:name w:val="Heading 2"/>
    <w:next w:val="Normal"/>
    <w:qFormat/>
    <w:pPr>
      <w:keepNext w:val="true"/>
      <w:keepLines/>
      <w:widowControl/>
      <w:numPr>
        <w:ilvl w:val="1"/>
        <w:numId w:val="1"/>
      </w:numPr>
      <w:bidi w:val="0"/>
      <w:spacing w:lineRule="auto" w:line="256" w:before="0" w:after="116"/>
      <w:ind w:left="10" w:right="2073" w:hanging="10"/>
      <w:outlineLvl w:val="1"/>
    </w:pPr>
    <w:rPr>
      <w:rFonts w:ascii="Arial" w:hAnsi="Arial" w:eastAsia="Arial" w:cs="Arial"/>
      <w:b/>
      <w:color w:val="000000"/>
      <w:sz w:val="24"/>
      <w:szCs w:val="20"/>
      <w:lang w:val="pt-BR" w:bidi="ar-SA" w:eastAsia="zh-CN"/>
    </w:rPr>
  </w:style>
  <w:style w:type="character" w:styleId="WW8Num1z0">
    <w:name w:val="WW8Num1z0"/>
    <w:qFormat/>
    <w:rPr>
      <w:rFonts w:ascii="Wingdings" w:hAnsi="Wingdings" w:cs="Wingdings"/>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Fontepargpadro">
    <w:name w:val="Fonte parág. padrão"/>
    <w:qFormat/>
    <w:rPr/>
  </w:style>
  <w:style w:type="character" w:styleId="Ttulo1Char">
    <w:name w:val="Título 1 Char"/>
    <w:qFormat/>
    <w:rPr>
      <w:rFonts w:ascii="Arial" w:hAnsi="Arial" w:eastAsia="Arial" w:cs="Arial"/>
      <w:b/>
      <w:color w:val="FF0000"/>
      <w:sz w:val="56"/>
      <w:lang w:bidi="ar-SA"/>
    </w:rPr>
  </w:style>
  <w:style w:type="character" w:styleId="Ttulo2Char">
    <w:name w:val="Título 2 Char"/>
    <w:qFormat/>
    <w:rPr>
      <w:rFonts w:ascii="Arial" w:hAnsi="Arial" w:eastAsia="Arial" w:cs="Arial"/>
      <w:b/>
      <w:color w:val="000000"/>
      <w:sz w:val="24"/>
      <w:lang w:bidi="ar-SA"/>
    </w:rPr>
  </w:style>
  <w:style w:type="character" w:styleId="LineNumbering">
    <w:name w:val="Line Number"/>
    <w:basedOn w:val="Fontepargpadro"/>
    <w:rPr/>
  </w:style>
  <w:style w:type="character" w:styleId="Refdecomentrio">
    <w:name w:val="Ref. de comentário"/>
    <w:qFormat/>
    <w:rPr>
      <w:sz w:val="16"/>
      <w:szCs w:val="16"/>
    </w:rPr>
  </w:style>
  <w:style w:type="character" w:styleId="TextodecomentrioChar">
    <w:name w:val="Texto de comentário Char"/>
    <w:qFormat/>
    <w:rPr>
      <w:rFonts w:ascii="Arial" w:hAnsi="Arial" w:eastAsia="Arial" w:cs="Arial"/>
      <w:i/>
      <w:color w:val="000000"/>
      <w:sz w:val="20"/>
      <w:szCs w:val="20"/>
    </w:rPr>
  </w:style>
  <w:style w:type="character" w:styleId="AssuntodocomentrioChar">
    <w:name w:val="Assunto do comentário Char"/>
    <w:qFormat/>
    <w:rPr>
      <w:rFonts w:ascii="Arial" w:hAnsi="Arial" w:eastAsia="Arial" w:cs="Arial"/>
      <w:b/>
      <w:bCs/>
      <w:i/>
      <w:color w:val="000000"/>
      <w:sz w:val="20"/>
      <w:szCs w:val="20"/>
    </w:rPr>
  </w:style>
  <w:style w:type="character" w:styleId="TextodebaloChar">
    <w:name w:val="Texto de balão Char"/>
    <w:qFormat/>
    <w:rPr>
      <w:rFonts w:ascii="Segoe UI" w:hAnsi="Segoe UI" w:eastAsia="Arial" w:cs="Segoe UI"/>
      <w:i/>
      <w:color w:val="000000"/>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rFonts w:cs="Times New Roman"/>
      <w:sz w:val="20"/>
      <w:szCs w:val="20"/>
      <w:lang w:val="en-US"/>
    </w:rPr>
  </w:style>
  <w:style w:type="paragraph" w:styleId="Assuntodocomentrio">
    <w:name w:val="Assunto do comentário"/>
    <w:basedOn w:val="Textodecomentrio"/>
    <w:next w:val="Textodecomentrio"/>
    <w:qFormat/>
    <w:pPr/>
    <w:rPr>
      <w:rFonts w:cs="Times New Roman"/>
      <w:b/>
      <w:bCs/>
      <w:lang w:val="en-US"/>
    </w:rPr>
  </w:style>
  <w:style w:type="paragraph" w:styleId="Textodebalo">
    <w:name w:val="Texto de balão"/>
    <w:basedOn w:val="Normal"/>
    <w:qFormat/>
    <w:pPr>
      <w:spacing w:lineRule="auto" w:line="240" w:before="0" w:after="0"/>
    </w:pPr>
    <w:rPr>
      <w:rFonts w:ascii="Segoe UI" w:hAnsi="Segoe UI" w:cs="Times New Roman"/>
      <w:sz w:val="18"/>
      <w:szCs w:val="18"/>
      <w:lang w:val="en-US"/>
    </w:rPr>
  </w:style>
  <w:style w:type="paragraph" w:styleId="NormalWeb">
    <w:name w:val="Normal (Web)"/>
    <w:basedOn w:val="Normal"/>
    <w:qFormat/>
    <w:pPr>
      <w:spacing w:lineRule="auto" w:line="240" w:before="280" w:after="280"/>
      <w:ind w:left="0" w:right="0" w:hanging="0"/>
      <w:jc w:val="left"/>
    </w:pPr>
    <w:rPr>
      <w:rFonts w:ascii="Arial Unicode MS" w:hAnsi="Arial Unicode MS" w:eastAsia="Arial Unicode MS" w:cs="Arial Unicode MS"/>
      <w:i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1:37:00Z</dcterms:created>
  <dc:creator>Priscila Ribeiro</dc:creator>
  <dc:description/>
  <dc:language>en-US</dc:language>
  <cp:lastModifiedBy>Silvana do Socorro Machado Rodrigues - MPS</cp:lastModifiedBy>
  <cp:lastPrinted>2019-02-27T21:15:00Z</cp:lastPrinted>
  <dcterms:modified xsi:type="dcterms:W3CDTF">2019-02-28T00:15:00Z</dcterms:modified>
  <cp:revision>336</cp:revision>
  <dc:subject/>
  <dc:title/>
</cp:coreProperties>
</file>